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66АЭ  от «24» августа 2011 год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 Поликлиники №1 МУЗ «ГКП №4» по адресу: г. Пермь, Шоссе Космонавтов, 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>
          <w:trHeight w:val="1875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>
          <w:trHeight w:val="528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шунова Полин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омещений  Поликлиники №1 МУЗ «ГКП №4» по адресу: г. Пермь, Шоссе Космонавтов, 108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 347 005,68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Пермский край, г. Пермь, Шоссе Космонавтов, 108 </w:t>
            </w:r>
          </w:p>
        </w:tc>
      </w:tr>
      <w:tr>
        <w:trPr>
          <w:trHeight w:val="1129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ечение 40 (Сорока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6 940,11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7778"/>
        <w:gridCol w:w="23"/>
      </w:tblGrid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269 401,14 Российский рубль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обеспечения: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гражданско-правового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Обеспечение исполнения гражданско-правового договора предоставляется в сроки, определенные статьей 41.12 Федерального закона от 21.07.2005 № 94-ФЗ. Порядок предоставления обеспечения исполнения гражданско-правового договора определен в документации об открытом аукционе в электронной форме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1.09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9.2011 </w:t>
            </w:r>
          </w:p>
        </w:tc>
      </w:tr>
      <w:tr>
        <w:trPr>
          <w:trHeight w:val="1509" w:hRule="atLeast"/>
        </w:trPr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8.09.2011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__________________  Н.М. З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8-23T21:08:00Z</cp:lastPrinted>
  <dcterms:modified xsi:type="dcterms:W3CDTF">2011-08-23T15:08:00Z</dcterms:modified>
  <cp:revision>74</cp:revision>
  <dc:subject/>
  <dc:title>СОГЛАСОВАНО</dc:title>
</cp:coreProperties>
</file>