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7АЭ  от «24» августа 2011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омещений  Поликлиники №3 МУЗ «ГКП №4» по адресу: г. Пермь, ул. Куфонина, 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омещений  Поликлиники №3 МУЗ «ГКП №4» по адресу: г. Пермь, ул. Куфонина, 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69 681,05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Пермский край, г. Пермь, ул. Куфонина, д. 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 393,62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5.09.2011 </w:t>
            </w:r>
          </w:p>
        </w:tc>
      </w:tr>
      <w:tr>
        <w:trPr>
          <w:trHeight w:val="1509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8.09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 w:val="22"/>
          <w:szCs w:val="22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23T20:55:00Z</cp:lastPrinted>
  <dcterms:modified xsi:type="dcterms:W3CDTF">2011-08-23T15:04:00Z</dcterms:modified>
  <cp:revision>73</cp:revision>
  <dc:subject/>
  <dc:title>СОГЛАСОВАНО</dc:title>
</cp:coreProperties>
</file>