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6ЭА/1/1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  <w:sz w:val="22"/>
          <w:szCs w:val="22"/>
        </w:rPr>
        <w:t>капитальному ремонту дорог в микрорайонах частной застройки: проспект Октября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126211000027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3» августа 2011 года</w:t>
        <w:br/>
        <w:t xml:space="preserve">             17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выполнение работ по капитальному ремонту дорог в микрорайонах частной застройки: проспект Октябрят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ван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. 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>
          <w:sz w:val="22"/>
        </w:rPr>
      </w:pPr>
      <w:r>
        <w:rPr>
          <w:sz w:val="22"/>
        </w:rPr>
        <w:t>Капитальный ремонт дорог в микрорайонах частной застройки: проспект Октябрят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</w:rPr>
        <w:t>4 599 310 рублей 47 коп.</w:t>
      </w:r>
      <w:r>
        <w:rPr/>
        <w:t>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(Четыре миллиона пятьсот девяносто девять тысяч триста десять) рублей 47 копеек.</w:t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4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открытом аукционе  в электронной форме первые части  заявок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99"/>
        <w:gridCol w:w="1606"/>
        <w:gridCol w:w="1187"/>
        <w:gridCol w:w="2787"/>
        <w:gridCol w:w="90"/>
      </w:tblGrid>
      <w:tr>
        <w:trPr>
          <w:trHeight w:val="32" w:hRule="atLeas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шкиров И.С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узнецов А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Заместитель председателя: 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Башкиров Иван Сергеевич</w:t>
            </w:r>
          </w:p>
        </w:tc>
      </w:tr>
      <w:tr>
        <w:trPr>
          <w:trHeight w:val="110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Члены комиссии: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Кузнецов Александр Александро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945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Савина Надежда Юр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Св</w:t>
            </w:r>
            <w:r>
              <w:rPr>
                <w:i/>
                <w:sz w:val="22"/>
                <w:szCs w:val="22"/>
              </w:rPr>
              <w:t>ятовец Ирина Павл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22:00Z</dcterms:created>
  <dc:creator>СОК</dc:creator>
  <dc:description/>
  <cp:keywords/>
  <dc:language>en-US</dc:language>
  <cp:lastModifiedBy>Опер2</cp:lastModifiedBy>
  <cp:lastPrinted>2011-06-21T11:22:00Z</cp:lastPrinted>
  <dcterms:modified xsi:type="dcterms:W3CDTF">2011-08-23T11:22:00Z</dcterms:modified>
  <cp:revision>2</cp:revision>
  <dc:subject/>
  <dc:title/>
</cp:coreProperties>
</file>