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75ЭА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выполнение работ по капитальному ремонту корпуса МУЗ «ГБ № 21» (Литер О)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/>
        <w:t>(</w:t>
      </w:r>
      <w:r>
        <w:rPr>
          <w:b/>
          <w:bCs/>
        </w:rPr>
        <w:t>Извещение № 0156300008711000116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40" w:hanging="7938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       23 августа 2011 года</w:t>
        <w:br/>
        <w:t xml:space="preserve">           17 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ван Серге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614000, г.Пермь, ул. Кирова,8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2-55-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униципальное учреждение здравоохранения «Городская больница    № 21» Кировского района                             г. Перм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естонахождение: 614113, г. Пермь, ул. Автозаводская, 8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(342) 282-76-5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 xml:space="preserve">Выполнение работ по капитальному ремонту корпуса МУЗ «ГБ № 21»                             (Литер О)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0760492,19 (двадцать миллионов семьсот шестьдесят тысяч четыреста девяносто два рубля) 19 копеек</w:t>
      </w:r>
      <w:r>
        <w:rPr/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            12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ов Иван Серг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лександр Александрович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ов Иван Сергеевич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нецов Александр Александрович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ов Иван Серг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лександр Александрович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ов Иван Серг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лександр Александрович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4"/>
        <w:gridCol w:w="1134"/>
        <w:gridCol w:w="1701"/>
        <w:gridCol w:w="3686"/>
        <w:gridCol w:w="1842"/>
        <w:gridCol w:w="790"/>
      </w:tblGrid>
      <w:tr>
        <w:trPr>
          <w:trHeight w:val="168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(содержит слова «или эквивалент)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согласие  участника размещения заказа на выполнение работ по капитальному ремонту корпуса МУЗ «ГБ № 21» (Литер</w:t>
            </w:r>
            <w:r>
              <w:rPr/>
              <w:t xml:space="preserve"> 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(содержит слова «или эквивалент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(содержит слова «или эквивалент)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согласие  участника размещения заказа на выполнение работ по капитальному ремонту корпуса МУЗ «ГБ № 21» (Литер</w:t>
            </w:r>
            <w:r>
              <w:rPr/>
              <w:t xml:space="preserve"> О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(содержит слова «или эквивалент)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согласие  участника размещения заказа на выполнение работ по капитальному ремонту корпуса МУЗ «ГБ № 21» (Литер</w:t>
            </w:r>
            <w:r>
              <w:rPr/>
              <w:t xml:space="preserve"> О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ван Серг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ь уполномоченного орган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10:00Z</dcterms:created>
  <dc:creator>СОК</dc:creator>
  <dc:description/>
  <cp:keywords/>
  <dc:language>en-US</dc:language>
  <cp:lastModifiedBy>СОК</cp:lastModifiedBy>
  <cp:lastPrinted>2011-08-23T18:52:00Z</cp:lastPrinted>
  <dcterms:modified xsi:type="dcterms:W3CDTF">2011-08-23T12:53:00Z</dcterms:modified>
  <cp:revision>13</cp:revision>
  <dc:subject/>
  <dc:title>ПРОТОКОЛ № __А/3/1</dc:title>
</cp:coreProperties>
</file>