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81ЭА/1/2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подведения итогов открытого аукциона в электронной форме</w:t>
      </w:r>
    </w:p>
    <w:p>
      <w:pPr>
        <w:pStyle w:val="Normal"/>
        <w:jc w:val="center"/>
        <w:rPr/>
      </w:pPr>
      <w:r>
        <w:rPr>
          <w:b/>
          <w:bCs/>
        </w:rPr>
        <w:t>на выполнение работ по капитальному ремонту в здании подстанции МУЗ «Городская станция скорой медицинской помощи»</w:t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>(извещение № 0156300008711000123)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</w:tabs>
        <w:ind w:left="7938" w:hanging="793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 </w:t>
        <w:tab/>
        <w:tab/>
        <w:t xml:space="preserve"> 23 августа 2011 года</w:t>
        <w:br/>
        <w:t xml:space="preserve"> 10 часов 45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заседание конкурсной (аукционной) комиссии по видам товаров, работ, услуг № 1 по рассмотрению вторых частей заявок на участие в открытом аукционе в электронной форме.</w:t>
      </w:r>
      <w:r>
        <w:rPr>
          <w:b/>
          <w:bCs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TextBody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4516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Заместитель председателя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ашкиров Иван Сергеевич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</w:rPr>
        <w:t>Сведения об уполномоченном органе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/>
        <w:t>Управление муниципального заказа администрации города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614000, г.Пермь, ул.Ленина, 23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Контактный телефон: (342) 212-57-73, 212-68-2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учреждение здравоохранения «Городская станция скорой медицинской помощи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>Местонахождение: 614068, г. Пермь, ул. Попова, 54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90-27-94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контракта:</w:t>
      </w:r>
      <w:r>
        <w:rPr>
          <w:color w:val="000000"/>
          <w:sz w:val="22"/>
          <w:szCs w:val="22"/>
        </w:rPr>
        <w:t xml:space="preserve"> Выполнение работ по капитальному ремонту в здании подстанции МУЗ </w:t>
      </w:r>
      <w:r>
        <w:rPr>
          <w:sz w:val="22"/>
          <w:szCs w:val="22"/>
        </w:rPr>
        <w:t>«Городская станция скорой медицинской помощи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 15 035 308</w:t>
      </w:r>
      <w:r>
        <w:rPr>
          <w:sz w:val="22"/>
          <w:szCs w:val="22"/>
        </w:rPr>
        <w:t xml:space="preserve"> рублей 13 копеек (Пятнадцать миллионов тридцать пять тысяч триста восемь рублей 13 копеек).</w:t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20" w:leader="none"/>
        </w:tabs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Предложения о цене контракта, ранжированные по мере убывания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467"/>
        <w:gridCol w:w="1656"/>
        <w:gridCol w:w="1604"/>
        <w:gridCol w:w="4111"/>
      </w:tblGrid>
      <w:tr>
        <w:trPr>
          <w:trHeight w:val="81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br/>
              <w:t>п/п</w:t>
            </w:r>
          </w:p>
        </w:tc>
        <w:tc>
          <w:tcPr>
            <w:tcW w:w="2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ложение</w:t>
            </w:r>
          </w:p>
          <w:p>
            <w:pPr>
              <w:pStyle w:val="Normal"/>
              <w:ind w:left="-66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о цене контракта, руб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м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редложения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рядков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омер заявки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щения заказа</w:t>
            </w:r>
          </w:p>
        </w:tc>
      </w:tr>
      <w:tr>
        <w:trPr>
          <w:trHeight w:val="41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3354.5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35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"Уральский Терем"</w:t>
            </w:r>
          </w:p>
        </w:tc>
      </w:tr>
      <w:tr>
        <w:trPr>
          <w:trHeight w:val="42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8531.04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32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П Балабанов Андрей Владимирович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 электронной форме вторые части заявок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знать заявку   участника  размещения заказа соответствующей требованиям, установленным документацией об открытом аукционе в электронной форме: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09"/>
        <w:gridCol w:w="3553"/>
        <w:gridCol w:w="1800"/>
        <w:gridCol w:w="1177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рядков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номер заявки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физических лиц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70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Уральский Терем"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Пермский край, г.Пермь, ул.Екатерининская, д.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киров И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знать заявки следующих участников размещения заказа несоответствующими требованиям, установленным документацией об открытом аукционе в электронной форме:</w:t>
      </w:r>
    </w:p>
    <w:tbl>
      <w:tblPr>
        <w:tblW w:w="107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86"/>
        <w:gridCol w:w="1260"/>
        <w:gridCol w:w="1439"/>
        <w:gridCol w:w="2339"/>
        <w:gridCol w:w="1719"/>
        <w:gridCol w:w="1134"/>
      </w:tblGrid>
      <w:tr>
        <w:trPr>
          <w:trHeight w:val="52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sz w:val="16"/>
                <w:szCs w:val="16"/>
              </w:rPr>
              <w:t>Порядковый номер заявки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частник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размещения заказа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снование принятого решения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ожения Федерального закона 94-ФЗ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ожения документации об аукцион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ание для отказ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допуск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положение заявки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Балаба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Андрей Влади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 2 ч.6 ст.41.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,    п. 3 раздела 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ответствие участника размещения заказа  требованиям, установленным в соответствии со ст.11 Федерального закона № 94-ФЗ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ное  свидетельство о допуске к определенному виду или видам  работ, которые оказывают влияние на безопасность объектов капитального строительства  не подтверждает соответствие участника размещения заказа требованиям, устанавливаемым в соответствии с законодательством (ч. 1.1 ст.55.8 Градостроительного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кодекса РФ).</w:t>
            </w:r>
            <w:r>
              <w:rPr/>
              <w:t xml:space="preserve">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киров И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4867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4867" w:leader="none"/>
        </w:tabs>
        <w:ind w:left="0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ризнать победителем аукциона: Общество с ограниченной ответственностью "Уральский Терем"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4867" w:leader="none"/>
        </w:tabs>
        <w:ind w:left="0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ризнать открытый аукцион  в электронной форме несостоявшимся в соответствии с ч.11 ст. 41.11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в связи с принятием решения о признании соответствующей требованиям, предусмотренным документацией об аукционе, только одной второй части заявки на участие в открытом аукционе в электронной форме.</w:t>
      </w:r>
    </w:p>
    <w:p>
      <w:pPr>
        <w:pStyle w:val="Normal"/>
        <w:tabs>
          <w:tab w:val="clear" w:pos="708"/>
          <w:tab w:val="left" w:pos="4867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867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340"/>
        <w:gridCol w:w="3960"/>
      </w:tblGrid>
      <w:tr>
        <w:trPr>
          <w:trHeight w:val="424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ашкиров Иван Сергеевич</w:t>
            </w:r>
          </w:p>
        </w:tc>
      </w:tr>
      <w:tr>
        <w:trPr>
          <w:trHeight w:val="555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узнецов Александр Александрович</w:t>
            </w:r>
          </w:p>
        </w:tc>
      </w:tr>
      <w:tr>
        <w:trPr>
          <w:trHeight w:val="555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авина Надежда Юрьевна</w:t>
            </w:r>
          </w:p>
        </w:tc>
      </w:tr>
      <w:tr>
        <w:trPr>
          <w:trHeight w:val="555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уполномоченного органа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74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Textspanview">
    <w:name w:val="textspanview"/>
    <w:basedOn w:val="Style14"/>
    <w:qFormat/>
    <w:rPr/>
  </w:style>
  <w:style w:type="character" w:styleId="Style16">
    <w:name w:val="Знак Знак"/>
    <w:qFormat/>
    <w:rPr>
      <w:sz w:val="24"/>
      <w:szCs w:val="24"/>
      <w:lang w:val="ru-RU" w:bidi="ar-SA"/>
    </w:rPr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9:47:00Z</dcterms:created>
  <dc:creator>СОК</dc:creator>
  <dc:description/>
  <cp:keywords/>
  <dc:language>en-US</dc:language>
  <cp:lastModifiedBy>Your User Name</cp:lastModifiedBy>
  <cp:lastPrinted>2011-06-24T14:18:00Z</cp:lastPrinted>
  <dcterms:modified xsi:type="dcterms:W3CDTF">2011-08-24T11:12:00Z</dcterms:modified>
  <cp:revision>6</cp:revision>
  <dc:subject/>
  <dc:title>ПРОТОКОЛ № 3ЭА/1/1</dc:title>
</cp:coreProperties>
</file>