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</w:rPr>
        <w:t xml:space="preserve">протокол № </w:t>
      </w:r>
      <w:r>
        <w:rPr>
          <w:caps/>
          <w:sz w:val="24"/>
          <w:szCs w:val="24"/>
          <w:lang w:val="en-US"/>
        </w:rPr>
        <w:t>45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изменению дислокации технических средств (ПТИК «Одиссей»),</w:t>
        <w:br/>
        <w:t xml:space="preserve">входящих в комплекс технических средств видеонаблюдения </w:t>
        <w:br/>
        <w:t>и управления дорожным движением</w:t>
      </w:r>
    </w:p>
    <w:p>
      <w:pPr>
        <w:pStyle w:val="Heading"/>
        <w:numPr>
          <w:ilvl w:val="0"/>
          <w:numId w:val="0"/>
        </w:numPr>
        <w:spacing w:lineRule="exact" w:line="24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</w:t>
        <w:tab/>
        <w:t xml:space="preserve">                      «18» августа 2011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16 ч. 00 мин.</w:t>
      </w:r>
    </w:p>
    <w:p>
      <w:pPr>
        <w:pStyle w:val="Normal"/>
        <w:rPr/>
      </w:pPr>
      <w:r>
        <w:rPr>
          <w:sz w:val="24"/>
          <w:szCs w:val="24"/>
        </w:rPr>
        <w:br/>
        <w:tab/>
        <w:t xml:space="preserve">На заседании Единой комиссии по размещению муниципального заказа </w:t>
      </w:r>
      <w:r>
        <w:rPr/>
        <w:t xml:space="preserve"> по рассмотрению и оценке котировочных заявок присутствовали следующие члены котировочной комисси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5745"/>
      </w:tblGrid>
      <w:tr>
        <w:trPr/>
        <w:tc>
          <w:tcPr>
            <w:tcW w:w="38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- начальник финансово-экономического отдела департамента дорог и транспорта администрации города Перми</w:t>
            </w:r>
          </w:p>
        </w:tc>
      </w:tr>
      <w:tr>
        <w:trPr>
          <w:trHeight w:val="925" w:hRule="atLeast"/>
        </w:trPr>
        <w:tc>
          <w:tcPr>
            <w:tcW w:w="38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архуллина Надежда Василевна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усова Ирина Анатольевна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юридического обеспечения, кадровой работы и делопроизводств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айнова Любовь Сергеевна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отдела планирования и развития транспортной инфраструктуры управления дорогами департамента дорог и транспорта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b/>
          <w:sz w:val="24"/>
          <w:szCs w:val="24"/>
        </w:rPr>
        <w:t>Сведения о Заказчи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департамента – Гвоздев Денис Валер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14060, г. Пермь, ул. Уральская, 108а, кабинет 2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: 8(342) 281-96-35,281-96-4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полнение работ по изменению дислокации технических средств (ПТИК «Одиссей»), входящих в комплекс технических средств видеонаблюдения и управления дорожным движением </w:t>
      </w:r>
      <w:r>
        <w:rPr>
          <w:sz w:val="24"/>
          <w:szCs w:val="24"/>
        </w:rPr>
        <w:t>(извещение № 0156300057911000034 от                       5 августа 2011 года размещено на Общероссийском официальном сайте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,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5 августа  2011 год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: 489 907 (Четыреста восемьдесят девять тысяч девятьсот семь) рубле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б участнике размещения заказа должны отсутствовать в реестре недобросовестных поставщи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место оказания услуг: город Пермь, место текущей и место новой дислокации ПТИК «Одиссей», указаны в техническом зада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бщий срок выполнения услуг: начало оказания услуг - с момента заключения муниципального контракта, окончание оказания услуг – 10 дней с момента заключения контракта;</w:t>
      </w:r>
    </w:p>
    <w:p>
      <w:pPr>
        <w:pStyle w:val="Style19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 xml:space="preserve">          </w:t>
      </w:r>
      <w:r>
        <w:rPr/>
        <w:t xml:space="preserve">- </w:t>
      </w:r>
      <w:bookmarkStart w:id="0" w:name="OLE_LINK2"/>
      <w:bookmarkStart w:id="1" w:name="OLE_LINK1"/>
      <w:r>
        <w:rPr/>
        <w:t xml:space="preserve">стоимость выполнения работ включает в себя следующие расход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ходы на техническое проектирование, на демонтаж технических средств, транспортировку технических средств, монтаж технических средств, приобретение необходимых вспомогательных материалов и комплектующих, расходов на подключение, настройку технических и программных средств, расходов, связанных с необходимыми согласованиями технической документации и производимых работ, подключения к энергоисточнику, уплате налогов, сборов и других расходов, связанных с выполнением работ;</w:t>
      </w:r>
    </w:p>
    <w:p>
      <w:pPr>
        <w:pStyle w:val="Normal"/>
        <w:jc w:val="both"/>
        <w:rPr>
          <w:sz w:val="24"/>
          <w:szCs w:val="24"/>
        </w:rPr>
      </w:pPr>
      <w:bookmarkEnd w:id="0"/>
      <w:bookmarkEnd w:id="1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оплата за оказанные Исполнителем услуги будет произведена путем безналичного перечисления денежных средств на счет Исполнителя в течение 15 рабочих дней после подписания сторонами акта сдачи-приемки оказанных услу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о окончания срока подачи котировочных заявок, указанного в извещении о проведении запроса котировок, поступило 2 (две) котировочные заявки.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1258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Техномобил» 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 90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ический центр по обеспечению безопасности дорожного движения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 90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</w:t>
        <w:tab/>
        <w:t xml:space="preserve">Единая комиссия по размещению муниципального заказа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Технический центр по обеспечению безопасности дорожного движения» и составила  488 907 (Четыреста восемьдесят восемь тысяч девятьсот семь)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8. Единая комиссия по размещению муниципального заказа оценила котировочные заявки и приняла решение: 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изнать победителем в проведении запроса котировок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Технический центр по обеспечению безопасности дорожного движения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 614066, Пермский край, ул.Баумана, 24 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адрес:  614066, Пермский край, ул.Баумана, 24 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Цена муниципального контракта – 488 907 (Четыреста восемьдесят восемь тысяч девятьсот семь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Техномобил»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614007, Пермский край, г. Пермь, ул.Николая Островского, 64 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адрес: 614007, Пермский край, г. Пермь, ул.Николая Островского, 64 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89907 (Четыреста восемьдесят девять тысяч девятьсот семь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6663" w:leader="none"/>
        </w:tabs>
        <w:ind w:firstLine="708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9. Настоящий протокол подлежит размещению на Общероссийском официальном сайте (</w:t>
      </w:r>
      <w:hyperlink r:id="rId4">
        <w:r>
          <w:rPr>
            <w:rStyle w:val="InternetLink"/>
            <w:sz w:val="24"/>
            <w:szCs w:val="24"/>
            <w:lang w:val="en-US"/>
          </w:rPr>
          <w:t>www.zakupki.gov.ru</w:t>
        </w:r>
      </w:hyperlink>
      <w:r>
        <w:rPr>
          <w:sz w:val="24"/>
          <w:szCs w:val="24"/>
          <w:lang w:val="en-US"/>
        </w:rPr>
        <w:t>), официальном сайте «Администрация города Перми» (</w:t>
      </w:r>
      <w:hyperlink r:id="rId5">
        <w:r>
          <w:rPr>
            <w:rStyle w:val="InternetLink"/>
            <w:sz w:val="24"/>
            <w:szCs w:val="24"/>
            <w:lang w:val="en-US"/>
          </w:rPr>
          <w:t>www.gorodperm.ru</w:t>
        </w:r>
      </w:hyperlink>
      <w:r>
        <w:rPr>
          <w:sz w:val="24"/>
          <w:szCs w:val="24"/>
          <w:lang w:val="en-US"/>
        </w:rPr>
        <w:t>)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000"/>
        <w:gridCol w:w="2131"/>
      </w:tblGrid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</w:tc>
        <w:tc>
          <w:tcPr>
            <w:tcW w:w="2131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Н.Ю.Лебеде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</w:tc>
        <w:tc>
          <w:tcPr>
            <w:tcW w:w="2131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И.А.Седус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</w:tc>
        <w:tc>
          <w:tcPr>
            <w:tcW w:w="2131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Л.С.Чугай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</w:tc>
        <w:tc>
          <w:tcPr>
            <w:tcW w:w="2131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Н.В.Фархулли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департамент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</w:tc>
        <w:tc>
          <w:tcPr>
            <w:tcW w:w="2131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Д.В.Гвоздев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mallCaps/>
      <w:sz w:val="32"/>
      <w:lang w:val="ru-RU" w:bidi="ar-SA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3:36:00Z</dcterms:created>
  <dc:creator>obel</dc:creator>
  <dc:description/>
  <cp:keywords/>
  <dc:language>en-US</dc:language>
  <cp:lastModifiedBy>nzas</cp:lastModifiedBy>
  <cp:lastPrinted>2011-08-19T16:30:00Z</cp:lastPrinted>
  <dcterms:modified xsi:type="dcterms:W3CDTF">2011-08-19T10:30:00Z</dcterms:modified>
  <cp:revision>43</cp:revision>
  <dc:subject/>
  <dc:title>ПРОТОКОЛ № 2</dc:title>
</cp:coreProperties>
</file>