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5671100018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материалов хирургических, средств перевязочных специальных для МУЗ "МСЧ № 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Медсанчасть № 9 им. М.А. Тверье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before="280" w:after="280"/>
        <w:jc w:val="left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sch9b@ya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икова Людмила Леонид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материалов хирургических, средств перевязочных специальных для МУЗ "МСЧ № 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483 750,5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3930 Материалы хирургические, средства перевязочные специальны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- Приложение №1 к документации об открытом аукционе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гражданско-правового договора определена как среднее арифметическое число из цен, предложенных торгующими организациями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аптек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- Приложение №1 к документации об открытом аукционе в электронной форме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4 187,53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4 187,53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 в документации об открытом аукционе в электронной форме на странице "Сопроводительная документация"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2.09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6.09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9.09.2011 </w:t>
            </w:r>
          </w:p>
        </w:tc>
      </w:tr>
    </w:tbl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5.08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78" w:after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04:10:00Z</dcterms:created>
  <dc:creator>Маркетолог 3</dc:creator>
  <dc:description/>
  <cp:keywords/>
  <dc:language>en-US</dc:language>
  <cp:lastModifiedBy>Маркетолог 3</cp:lastModifiedBy>
  <dcterms:modified xsi:type="dcterms:W3CDTF">2011-08-25T04:11:00Z</dcterms:modified>
  <cp:revision>1</cp:revision>
  <dc:subject/>
  <dc:title/>
</cp:coreProperties>
</file>