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25» августа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СКО-ПРАВОВОГО ДОГОВОРА № ____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оказание  услуг по удалению (сбору, вывозу и обезвреживанию) опасных медицинских отходов класса «Б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                  </w:t>
        <w:tab/>
        <w:t>«___» _________ 2011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униципальное учреждение здравоохранения администрации  «Городская клиническая больница № 1» в лице главного врача Антонова Дмитрия Валерьевича, действующего на основании Устава, именуемое в дальнейшем «Заказчик», с одной стороны и ___________________________, именуемое в дальнейшем «Исполнитель», в лице ____________________ действующего на основании  Устава с другой стороны, именуемые в дальнейшем Стороны, заключили настоящий гражданско-правовой договор (далее по тексту -  Договор) о нижеследующем:</w:t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rPr/>
      </w:pPr>
      <w:r>
        <w:rPr>
          <w:sz w:val="24"/>
          <w:szCs w:val="24"/>
        </w:rPr>
        <w:tab/>
        <w:t xml:space="preserve">1.1. </w:t>
        <w:tab/>
        <w:t>На основании решения единой аукционной (котировочной) комиссии</w:t>
      </w:r>
      <w:r>
        <w:rPr/>
        <w:t xml:space="preserve"> </w:t>
      </w:r>
      <w:r>
        <w:rPr>
          <w:sz w:val="24"/>
          <w:szCs w:val="24"/>
        </w:rPr>
        <w:t xml:space="preserve">от   «____» _____ 2011 г.(протокол </w:t>
        <w:tab/>
        <w:t>№_____________________) по результатам рассмотрения и оценки котировочных заявок Исполнитель принимает   на себя обязательства на оказание услуг по удалению (сбору, вывозу и обезвреживанию) опасных медицинских отходов класса «Б» (далее по тексту – Услуг), а Заказчик обязуется оплачивать Услуги из средств муниципального бюджета, ОМС в сроки с «01» октября 2011 г. по «31» декабря 2011 г.и порядке, предусмотренные настоящим 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Исполнитель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>2.1.1.</w:t>
      </w:r>
      <w:r>
        <w:rPr/>
        <w:tab/>
      </w:r>
      <w:r>
        <w:rPr>
          <w:sz w:val="22"/>
          <w:szCs w:val="22"/>
        </w:rPr>
        <w:t>Предоставлять ЛПУ следующие расходные материалы для первичного сбора отходов, принятых к удалению:</w:t>
      </w:r>
    </w:p>
    <w:p>
      <w:pPr>
        <w:pStyle w:val="Normal"/>
        <w:widowControl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акет одноразовый желтого цвета 600*1000 для сбора и хранения отходов из расчета 1шт. на 5кг;</w:t>
      </w:r>
    </w:p>
    <w:p>
      <w:pPr>
        <w:pStyle w:val="Normal"/>
        <w:widowControl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акет одноразовый желтого цвета 500*600 для сбора и хранения отходов из расчета 1 шт. на 2кг;</w:t>
      </w:r>
    </w:p>
    <w:p>
      <w:pPr>
        <w:pStyle w:val="Normal"/>
        <w:widowControl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емкость-контейнер одноразовая для сбора острого инструментария с бесконтактным снятием иглы со шприца 0,5л из расчета 1шт. на 0,5кг отходов;</w:t>
      </w:r>
    </w:p>
    <w:p>
      <w:pPr>
        <w:pStyle w:val="Normal"/>
        <w:widowControl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емкость-контейнер одноразовая для сбора острого инструментария с бесконтактным снятием иглы со шприца 1,0л из расчета 1шт. на 1кг отходов;</w:t>
      </w:r>
    </w:p>
    <w:p>
      <w:pPr>
        <w:pStyle w:val="Normal"/>
        <w:widowControl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емкость-контейнер одноразовая для сбора острого инструментария с бесконтактным снятием иглы со шприца 1,5л из расчета 1шт. на 1,5кг отходов;</w:t>
      </w:r>
    </w:p>
    <w:p>
      <w:pPr>
        <w:pStyle w:val="Normal"/>
        <w:widowControl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емкость-контейнер для сбора органических, послеоперационных отходов 3,0л из расчета 1шт. на 2кг отходов;</w:t>
      </w:r>
    </w:p>
    <w:p>
      <w:pPr>
        <w:pStyle w:val="Normal"/>
        <w:widowControl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емкость-контейнер для сбора органических, послеоперационных отходов 6,0л из расчета 1шт. на 5кг отходов.</w:t>
      </w:r>
    </w:p>
    <w:p>
      <w:pPr>
        <w:pStyle w:val="Normal"/>
        <w:widowControl/>
        <w:ind w:firstLine="284"/>
        <w:jc w:val="both"/>
        <w:rPr/>
      </w:pPr>
      <w:r>
        <w:rPr>
          <w:sz w:val="22"/>
          <w:szCs w:val="22"/>
        </w:rPr>
        <w:t xml:space="preserve">2. </w:t>
        <w:tab/>
        <w:t>Предоставлять ЛПУ в пользование следующие контейнеры:</w:t>
      </w:r>
    </w:p>
    <w:p>
      <w:pPr>
        <w:pStyle w:val="Normal"/>
        <w:widowControl/>
        <w:ind w:firstLine="284"/>
        <w:jc w:val="both"/>
        <w:rPr/>
      </w:pPr>
      <w:r>
        <w:rPr>
          <w:sz w:val="22"/>
          <w:szCs w:val="22"/>
        </w:rPr>
        <w:t>- сменные внутри корпусные контейнеры с герметичными плотно закрывающимися крышками желтого цвета на 240л в количестве 3шт.;</w:t>
      </w:r>
    </w:p>
    <w:p>
      <w:pPr>
        <w:pStyle w:val="Normal"/>
        <w:widowControl/>
        <w:ind w:firstLine="284"/>
        <w:jc w:val="both"/>
        <w:rPr/>
      </w:pPr>
      <w:r>
        <w:rPr>
          <w:sz w:val="22"/>
          <w:szCs w:val="22"/>
        </w:rPr>
        <w:t xml:space="preserve">3. </w:t>
        <w:tab/>
      </w:r>
      <w:r>
        <w:rPr>
          <w:rStyle w:val="Style15"/>
          <w:sz w:val="22"/>
          <w:szCs w:val="22"/>
        </w:rPr>
        <w:t>Исполнитель в процессе оказания услуг по настоящему договору гарантирует соблюдение норм и требований Федерального закона от 24 июня 1998 года № 89-ФЗ «Об отходах производства и потребления» и СаНПиН 2.1.7.2790-10 «Санитарно-эпидемиологические требования к обращению с медицинскими отходами», иных норм и требований, действующего законодательства.</w:t>
      </w:r>
    </w:p>
    <w:p>
      <w:pPr>
        <w:pStyle w:val="Style18"/>
        <w:numPr>
          <w:ilvl w:val="0"/>
          <w:numId w:val="1"/>
        </w:numPr>
        <w:tabs>
          <w:tab w:val="clear" w:pos="708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беспечивает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Style18"/>
        <w:numPr>
          <w:ilvl w:val="0"/>
          <w:numId w:val="1"/>
        </w:numPr>
        <w:tabs>
          <w:tab w:val="clear" w:pos="708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взвешивание медицинских отходов своими техническими средствами и силами в присутствии представителя Заказчика в целях контроля нормы образования, качественного и количественного состава опасных медицинских отходов.</w:t>
      </w:r>
    </w:p>
    <w:p>
      <w:pPr>
        <w:pStyle w:val="Style18"/>
        <w:numPr>
          <w:ilvl w:val="0"/>
          <w:numId w:val="1"/>
        </w:numPr>
        <w:tabs>
          <w:tab w:val="clear" w:pos="708"/>
        </w:tabs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момента передачи отходов Исполнителю, Заказчик не несет ответственность за отходы ЛП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2. Оказывать Услуги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по адресу: г. Пермь, ул. Никулина,10.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чало оказания услуг: с </w:t>
      </w:r>
      <w:r>
        <w:rPr>
          <w:b/>
          <w:sz w:val="24"/>
          <w:szCs w:val="24"/>
        </w:rPr>
        <w:t>01.10.2011 г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кончание оказания услуг: по </w:t>
      </w:r>
      <w:r>
        <w:rPr>
          <w:b/>
          <w:sz w:val="24"/>
          <w:szCs w:val="24"/>
        </w:rPr>
        <w:t>31.12.2011 г.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 заявке Заказчика не позднее 24 часов с момента поступления уведомления либо по утвержденному временному граф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3. Осуществлять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4.   Оказывать Услуги в соответствии с требованиями 89-ФЗ  от 24.06.1998 «Об отходах производства и потребления», условиями </w:t>
      </w:r>
      <w:r>
        <w:rPr>
          <w:rStyle w:val="Style15"/>
          <w:sz w:val="22"/>
          <w:szCs w:val="22"/>
        </w:rPr>
        <w:t>СаНПиН 2.1.7.2790-10 «Санитарно-эпидемиологические требования к обращению с медицинскими отходами»</w:t>
      </w:r>
      <w:r>
        <w:rPr>
          <w:sz w:val="24"/>
          <w:szCs w:val="24"/>
        </w:rPr>
        <w:t>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5.  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2 Заказчик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2.1. Принять по накладной со склада Исполнителя расходный материал для сбора отходов (п.2.1.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2. Обеспечить сбор, хранение и передачу отходов представителю Исполнителя согласно </w:t>
      </w:r>
      <w:r>
        <w:rPr>
          <w:rStyle w:val="Style15"/>
          <w:sz w:val="22"/>
          <w:szCs w:val="22"/>
        </w:rPr>
        <w:t>СаНПиН 2.1.7.2790-10 «Санитарно-эпидемиологические требования к обращению с медицинскими отходами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3. Оборудовать место для сбора и временного хранения и согласовать с </w:t>
        <w:tab/>
        <w:t>Исполн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4.  Обеспечить временное хранение отходов с соблюдением правил пожарной </w:t>
        <w:tab/>
        <w:t>безопасности, не допускать возгорание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  Оплатить Исполнителю оказанные Услуги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6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ОРЯДОК ПРИЕМКИ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3.1.   Приемка результатов работ Исполнителя оформляется двухсторонним актом сдачи – приемки (далее Акт) выполненных работ один раз в месяц (отчетный) на основе фактически оказан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3.2.  Заказчик не вправе ссылаться на то, что акт согласован неуполномоченным лицом, если Акт возвращен Исполнителю, подписан, заверен печатью, указана  расшифровка подписи и должность лица поставившего подп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  В случае,  если по каким – либо причинам Акт в письменной форме отсутствует, то </w:t>
        <w:tab/>
        <w:t xml:space="preserve">работы (выполненные в отчетном месяце) считаются принятыми Заказчиком и выполненными надлежащим образом, если в течение  этого месяца Заказчиком не предъявлялись </w:t>
        <w:tab/>
        <w:t>письменные претензии Исполнителю с указанием объема невыполнен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  В случае разбирательства Исполнитель в обосновании своих требований (возражений) вправе ссылаться на отсутствие претензий (п.3.3.), как на подтверждение факта надлежащего выполнения и приемки работ Заказчиком.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4.1. Стоимость услуг Исполнителя определяется Спецификацией  (приложение к данному Контракту) и является неизменной на весь период действия Договора и составляет  </w:t>
      </w:r>
      <w:r>
        <w:rPr>
          <w:i/>
          <w:sz w:val="24"/>
          <w:szCs w:val="24"/>
        </w:rPr>
        <w:t>_____________________________________________________________.</w:t>
      </w:r>
    </w:p>
    <w:p>
      <w:pPr>
        <w:pStyle w:val="Normal"/>
        <w:jc w:val="both"/>
        <w:rPr/>
      </w:pPr>
      <w:r>
        <w:rPr>
          <w:sz w:val="24"/>
          <w:szCs w:val="24"/>
        </w:rPr>
        <w:t>4.2. Заказчик ежемесячно оплачивает Услуги  согласно фактическому объему оказываемых Услуг в отчетном месяце.</w:t>
      </w:r>
    </w:p>
    <w:p>
      <w:pPr>
        <w:pStyle w:val="Normal"/>
        <w:jc w:val="both"/>
        <w:rPr/>
      </w:pPr>
      <w:r>
        <w:rPr>
          <w:sz w:val="24"/>
          <w:szCs w:val="24"/>
        </w:rPr>
        <w:t>4.3. Оплата производится путем перечисления денежных средств в течение 30 дней после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4. Тариф на Услуги, выполняемые в соответствии с настоящим Договором, устанавливается </w:t>
        <w:tab/>
        <w:t xml:space="preserve">и утверждается Исполнител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По итогам  каждого календарного месяца Исполнитель представляет Заказчику Акт </w:t>
        <w:tab/>
        <w:t>(п.3) и счет–фактуру с указанием количества оказанных услуг и их стоимость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6. По окончании Договора Заказчик возвращает неиспользованный  расходный материал либо возмещает его стоимость по накладной Исполн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4.7. В стоимость по удалению отходов включены</w:t>
      </w:r>
      <w:r>
        <w:rPr>
          <w:b/>
        </w:rPr>
        <w:t xml:space="preserve"> </w:t>
      </w:r>
      <w:r>
        <w:rPr>
          <w:sz w:val="24"/>
          <w:szCs w:val="24"/>
        </w:rPr>
        <w:t xml:space="preserve">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.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 За неисполнение либо ненадлежащее исполнение принятых на себя обязательств, Стороны настоящего Договора несут ответственность в соответствии с нормами действующего Законодательства РФ.</w:t>
      </w:r>
    </w:p>
    <w:p>
      <w:pPr>
        <w:pStyle w:val="Normal"/>
        <w:jc w:val="both"/>
        <w:rPr/>
      </w:pPr>
      <w:r>
        <w:rPr>
          <w:sz w:val="24"/>
          <w:szCs w:val="24"/>
        </w:rPr>
        <w:t>5.2. Оказание Услуг не производится при отсутствии оплаты со стороны Заказчика  в  установленный настоящим Договором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нарушения сроков оплаты по Договору или не возмещения затрат и (или) ущерба Исполнителю, Заказчик несет ответственность по действующему Законодательству РФ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х обстоятельств), в частности к таким обстоятельствам относятся: забастовки, военные действия, наводнение, землетрясение, пожар и любые другие стихийные бедствия,  делающие невозможным надлежащее исполнение обязательств по Контракту. Начало и конец данных обстоятельств подтверждается соответствующими нормативными актами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Настоящий Договор вступает в силу с момента подписания настоящего Договора и действует до полного исполнения Сторонами свои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7.2. Разногласия, возникающие между  Заказчиком и Исполнителе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Все споры между Сторонами, по которым не были достигнуты соглашения,  разрешаются в Арбитражном суде Пермского края. </w:t>
      </w:r>
    </w:p>
    <w:p>
      <w:pPr>
        <w:pStyle w:val="Normal"/>
        <w:jc w:val="both"/>
        <w:rPr/>
      </w:pPr>
      <w:r>
        <w:rPr>
          <w:sz w:val="24"/>
          <w:szCs w:val="24"/>
        </w:rPr>
        <w:t>7.4. Расторжение  Договор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5. В части, не предусмотренной настоящим Договором, Стороны руководствуются действующим законодательством РФ, а также законодательством субъекта 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Со стороны Исполнителя для решения всех вопросов с заказчиком назначается специалис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решение вопроса затягивается или специалист недоступен, вторым контактным лицом является:</w:t>
      </w:r>
    </w:p>
    <w:p>
      <w:pPr>
        <w:pStyle w:val="Normal"/>
        <w:jc w:val="both"/>
        <w:rPr/>
      </w:pPr>
      <w:r>
        <w:rPr>
          <w:sz w:val="24"/>
          <w:szCs w:val="24"/>
        </w:rPr>
        <w:t>оба специалиста уполномочены подписывать все исполнительные документы по данно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7.7.  Заказчик определяет контактными лицами с Исполнителем по настоящему договору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7.8.    Настоящий Договор составлен в трех идентичных экземплярах, один экземпляр - Исполнителю, два экземпляра - Заказчику. Приложение к данному Договору - Спецификация, является неотъемлемой частью Договора, подписываетс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hd w:fill="FFFFFF" w:val="clear"/>
              <w:spacing w:lineRule="exact" w:line="274" w:before="5" w:after="0"/>
              <w:ind w:right="31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казчик: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ое Учреждение Здравоохранения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Городская клиническая больница № 1»</w:t>
              <w:tab/>
              <w:t xml:space="preserve">                                      </w:t>
            </w:r>
          </w:p>
          <w:p>
            <w:pPr>
              <w:pStyle w:val="Normal"/>
              <w:ind w:left="4956" w:hanging="49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4090, г. Пермь, ул. Никулина, 10 </w:t>
            </w:r>
          </w:p>
          <w:p>
            <w:pPr>
              <w:pStyle w:val="Normal"/>
              <w:ind w:left="4956" w:hanging="49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ф. (342) 242-82-33</w:t>
            </w:r>
          </w:p>
          <w:p>
            <w:pPr>
              <w:pStyle w:val="Normal"/>
              <w:ind w:left="4956" w:hanging="495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(внебюджет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5904199565 КПП 590401001 БИК 045773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: УФК по Пермскому краю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Ф г.Перми  лицевой счет  02920018494  МУЗ «ГКБ №1»)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40703810300001000001 в ГРКЦ ГУ Банка России </w:t>
              <w:tab/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ермскому краю г.Пермь</w:t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и оплате счетов просим обратить внимание</w:t>
              <w:tab/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на коды указанные в счете-фактур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 (бюджет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Н 5904199565  КПП 590401001 ОГРН 508590400074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 0457730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: УФК по Пермскому кра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Ф г.Перми  лицевой счет  02920018494  МУЗ «ГКБ №1»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/с 40703810300000000006 в ГРКЦ ГУ Банка России 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right="18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ермскому краю г.Пермь</w:t>
            </w:r>
          </w:p>
          <w:p>
            <w:pPr>
              <w:pStyle w:val="Normal"/>
              <w:shd w:fill="FFFFFF" w:val="clear"/>
              <w:spacing w:lineRule="exact" w:line="274" w:before="5" w:after="0"/>
              <w:ind w:right="18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________________</w:t>
              <w:tab/>
              <w:t>/Д. В. Антонов/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.П.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«_____»______________2011г.</w:t>
              <w:tab/>
              <w:tab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TextBody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________________</w:t>
              <w:tab/>
              <w:t>/    /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.П.                                                               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bCs/>
                <w:sz w:val="20"/>
                <w:szCs w:val="20"/>
              </w:rPr>
              <w:t>«_____»______________2011г.</w:t>
            </w:r>
            <w:r>
              <w:rPr>
                <w:bCs/>
                <w:sz w:val="20"/>
              </w:rPr>
              <w:tab/>
              <w:tab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widowControl/>
        <w:rPr>
          <w:sz w:val="17"/>
          <w:szCs w:val="24"/>
        </w:rPr>
      </w:pPr>
      <w:r>
        <w:rPr>
          <w:sz w:val="17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6372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 Договору № 1</w:t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259"/>
        <w:gridCol w:w="1100"/>
        <w:gridCol w:w="1963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 закуп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кг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кг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удалению (сбору, вывозу и обезвреживанию) опасных медицинских отходов класса «Б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Д.В.Антонов/                                       _________________/   /                      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28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_обычный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_обычный"/>
    <w:basedOn w:val="Normal"/>
    <w:qFormat/>
    <w:pPr>
      <w:widowControl/>
      <w:autoSpaceDE w:val="true"/>
      <w:ind w:firstLine="709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51:00Z</dcterms:created>
  <dc:creator>Экономист</dc:creator>
  <dc:description/>
  <cp:keywords/>
  <dc:language>en-US</dc:language>
  <cp:lastModifiedBy>grichina</cp:lastModifiedBy>
  <cp:lastPrinted>2011-05-10T08:20:00Z</cp:lastPrinted>
  <dcterms:modified xsi:type="dcterms:W3CDTF">2011-08-24T06:18:00Z</dcterms:modified>
  <cp:revision>99</cp:revision>
  <dc:subject/>
  <dc:title>МУНИЦИПАЛЬНЫЙ КОНТРАКТ №</dc:title>
</cp:coreProperties>
</file>