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5» авгус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</w:t>
        <w:tab/>
        <w:t>«___» __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______, именуемое в дальнейшем «Исполнитель», в лице ____________________ действующего на основании  Устава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_» _____ 2011 г.(протокол </w:t>
        <w:tab/>
        <w:t>№_____________________) по результатам рассмотрения и оценки котировочных заявок Исполнитель принимает   на себя обязательства на оказание услуг по удалению (сбору, вывозу и обезвреживанию) опасных медицинских отходов класса «Б» (далее по тексту – Услуг), а Заказчик обязуется оплачивать Услуги из средств муниципального бюджета, ОМС в сроки с «01» октября 2011 г. по «31» декабр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2.1.1.</w:t>
      </w:r>
      <w:r>
        <w:rPr/>
        <w:tab/>
      </w:r>
      <w:r>
        <w:rPr>
          <w:sz w:val="22"/>
          <w:szCs w:val="22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, послеоперационных отходов 6,0л из расчета 1шт. на 5кг отходо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szCs w:val="22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szCs w:val="22"/>
        </w:rPr>
        <w:t>- сменные внутри корпусные контейнеры с герметичными плотно закрывающимися крышками желтого цвета на 240л в количестве 3шт.;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szCs w:val="22"/>
        </w:rPr>
        <w:t xml:space="preserve">3. </w:t>
        <w:tab/>
      </w:r>
      <w:r>
        <w:rPr>
          <w:rStyle w:val="Style15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иных норм и требований, действующего законодательств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 Пермь, ул. Никулина,10.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>01.10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: по </w:t>
      </w:r>
      <w:r>
        <w:rPr>
          <w:b/>
          <w:sz w:val="24"/>
          <w:szCs w:val="24"/>
        </w:rPr>
        <w:t>31.12.2011 г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  Оказывать Услуги в соответствии с требованиями 89-ФЗ  от 24.06.1998 «Об отходах производства и потребления», условиями </w:t>
      </w:r>
      <w:r>
        <w:rPr>
          <w:rStyle w:val="Style15"/>
          <w:sz w:val="22"/>
          <w:szCs w:val="22"/>
        </w:rPr>
        <w:t>СаНПиН 2.1.7.2790-10 «Санитарно-эпидемиологические требования к обращению с медицинскими отходами»</w:t>
      </w:r>
      <w:r>
        <w:rPr>
          <w:sz w:val="24"/>
          <w:szCs w:val="24"/>
        </w:rPr>
        <w:t>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сбор, хранение и передачу отходов представителю Исполнителя согласно </w:t>
      </w:r>
      <w:r>
        <w:rPr>
          <w:rStyle w:val="Style15"/>
          <w:sz w:val="22"/>
          <w:szCs w:val="22"/>
        </w:rPr>
        <w:t>СаНПиН 2.1.7.2790-10 «Санитарно-эпидемиологические требования к обращению с медицинскими отходам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Договора и составляет  </w:t>
      </w:r>
      <w:r>
        <w:rPr>
          <w:i/>
          <w:sz w:val="24"/>
          <w:szCs w:val="24"/>
        </w:rPr>
        <w:t>__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ind w:right="3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азчик: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Учреждение Здравоохранения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Городская клиническая больница № 1»</w:t>
              <w:tab/>
              <w:t xml:space="preserve">                                      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вне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4199565 КПП 5904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Ф г.Перми  лицевой счет  02920018494  МУЗ «ГКБ №1»)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3810300001000001 в ГРКЦ ГУ Банка России </w:t>
              <w:tab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Ф г.Перми  лицевой счет  02920018494  МУЗ «ГКБ №1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3810300000000006 в ГРКЦ ГУ Банка России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  <w:tab/>
              <w:t>/Д. В. Антонов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«_____»______________2011г.</w:t>
              <w:tab/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  <w:tab/>
              <w:t>/    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Cs/>
                <w:sz w:val="20"/>
                <w:szCs w:val="20"/>
              </w:rPr>
              <w:t>«_____»______________2011г.</w:t>
            </w:r>
            <w:r>
              <w:rPr>
                <w:bCs/>
                <w:sz w:val="20"/>
              </w:rPr>
              <w:tab/>
              <w:tab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6372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Договор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grichina</cp:lastModifiedBy>
  <cp:lastPrinted>2011-05-10T08:20:00Z</cp:lastPrinted>
  <dcterms:modified xsi:type="dcterms:W3CDTF">2011-08-24T06:20:00Z</dcterms:modified>
  <cp:revision>99</cp:revision>
  <dc:subject/>
  <dc:title>МУНИЦИПАЛЬНЫЙ КОНТРАКТ №</dc:title>
</cp:coreProperties>
</file>