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187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боксов с ламинарным потоком воздуха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roseltorg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845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боксов с ламинарным потоком воздуха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 000,00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(Две) шт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точники информации о ценах товаров, являющихся предметом заказа, для установления начальной (максимальной) цены гражданско-правового договора - сайт электронной федеральной информационно-аналитической системы «ГОСЗАКАЗ. ЗДРАВООХРАНЕНИЕ» www.goszakazmz.com.ru, коммерческие предложения ООО «Медресурсы», ИП Габов А.В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25 (Двадцать пять) рабочих дней с момента заключения договор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00,00 Российский рубль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200,00 Российский рубль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гражданско-правового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7435"/>
      </w:tblGrid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9.2011 09:00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9.2011 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9.2011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8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49:00Z</dcterms:created>
  <dc:creator>ОМТС</dc:creator>
  <dc:description/>
  <cp:keywords/>
  <dc:language>en-US</dc:language>
  <cp:lastModifiedBy>ОМТС</cp:lastModifiedBy>
  <dcterms:modified xsi:type="dcterms:W3CDTF">2011-08-24T12:20:00Z</dcterms:modified>
  <cp:revision>4</cp:revision>
  <dc:subject/>
  <dc:title>Извещение</dc:title>
</cp:coreProperties>
</file>