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Normal"/>
        <w:ind w:right="-211" w:hanging="0"/>
        <w:jc w:val="right"/>
        <w:rPr>
          <w:sz w:val="16"/>
          <w:szCs w:val="16"/>
        </w:rPr>
      </w:pPr>
      <w:r>
        <w:rPr>
          <w:sz w:val="16"/>
          <w:szCs w:val="16"/>
        </w:rPr>
        <w:t>к Документации об открытом аукционе в электронной форме</w:t>
      </w:r>
    </w:p>
    <w:p>
      <w:pPr>
        <w:pStyle w:val="ConsPlusNormal1"/>
        <w:widowControl/>
        <w:ind w:right="-211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4 августа 2011 года №0356300079211000187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ХНИЧЕСКОЕ ЗАДАНИЕ</w:t>
      </w:r>
    </w:p>
    <w:p>
      <w:pPr>
        <w:pStyle w:val="TextBody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964"/>
        <w:gridCol w:w="3453"/>
      </w:tblGrid>
      <w:tr>
        <w:trPr>
          <w:cantSplit w:val="true"/>
        </w:trPr>
        <w:tc>
          <w:tcPr>
            <w:tcW w:w="10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кс с ламинарным потоком воздуха  ВЛ-12-1000 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шт</w:t>
            </w:r>
          </w:p>
        </w:tc>
      </w:tr>
      <w:tr>
        <w:trPr>
          <w:cantSplit w:val="true"/>
        </w:trPr>
        <w:tc>
          <w:tcPr>
            <w:tcW w:w="10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назначен для работы с чистыми препаратами, а также для проведения технологических процессов, требующих очищенной от пыли и микробных аэрозолей атмосферы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з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 и свойст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не более, мм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80" w:leader="none"/>
              </w:tabs>
              <w:rPr/>
            </w:pPr>
            <w:r>
              <w:rPr/>
              <w:tab/>
              <w:t>1010x620x92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рабочей зоны, не менее, мм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35" w:leader="none"/>
              </w:tabs>
              <w:rPr/>
            </w:pPr>
            <w:r>
              <w:rPr/>
              <w:tab/>
              <w:t xml:space="preserve">        960x580x52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нетто, не более, кг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 чистоты воздуха в рабочей зоне 5 ИСО (ГОСТ ИСО 14644-1) при эксплуатации в помещениях класса не ниже 8 ИСО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ве ступени фильтрации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    </w:t>
            </w:r>
            <w:r>
              <w:rPr>
                <w:b w:val="false"/>
                <w:sz w:val="20"/>
              </w:rPr>
              <w:t xml:space="preserve">предварительный фильтр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 xml:space="preserve">фильтр тонкой очистки </w:t>
            </w:r>
          </w:p>
        </w:tc>
      </w:tr>
      <w:tr>
        <w:trPr>
          <w:trHeight w:val="304" w:hRule="atLeast"/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Эффективность фильтра по частицам 0,3 мкм, не менее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7%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корость потока воздуха в рабочей зоне, м/с: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Режим 1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</w:rPr>
              <w:t xml:space="preserve">Режим 2                                                                                               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вещенность рабочей зоны, не менее, лк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  <w:tab/>
              <w:t xml:space="preserve">             100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ровень шума на рабочем месте (режим 2), не более, дБ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требляемая мощность, не более, Вт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ласс электрической защиты 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Ф-лампа внутри рабочей зоны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кация засоренности фильтра тонкой очистки (датчик давления)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оротное стекло из литого прозрачного безопасного поликарбоната, не подверженного действиям УФ-излучени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л-подставка с рабочей поверхностью из нержавеющей стали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ическая розетка в рабочей зон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: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Руководство пользователя на русском языке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 Минздрава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/>
            </w:pPr>
            <w:r>
              <w:rPr/>
              <w:t>Товар должен быть новым, не ранее, год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гарантии с момента ввода в эксплуатацию, </w:t>
            </w:r>
          </w:p>
          <w:p>
            <w:pPr>
              <w:pStyle w:val="Normal"/>
              <w:rPr/>
            </w:pPr>
            <w:r>
              <w:rPr/>
              <w:t>не менее, месяцев</w:t>
            </w:r>
          </w:p>
        </w:tc>
        <w:tc>
          <w:tcPr>
            <w:tcW w:w="3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-200" w:right="-111" w:firstLine="60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25 (Двадцать пя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>
          <w:sz w:val="22"/>
          <w:szCs w:val="22"/>
        </w:rPr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200" w:right="-11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2240" w:h="15840"/>
      <w:pgMar w:left="1701" w:right="850" w:gutter="0" w:header="0" w:top="540" w:footer="0" w:bottom="3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character" w:styleId="Bserpurlitem1">
    <w:name w:val="b-serp-url__item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9:22:00Z</dcterms:created>
  <dc:creator>ЗУЕВ</dc:creator>
  <dc:description/>
  <cp:keywords/>
  <dc:language>en-US</dc:language>
  <cp:lastModifiedBy>ОМТС</cp:lastModifiedBy>
  <cp:lastPrinted>2011-08-03T12:38:00Z</cp:lastPrinted>
  <dcterms:modified xsi:type="dcterms:W3CDTF">2011-08-24T07:48:00Z</dcterms:modified>
  <cp:revision>20</cp:revision>
  <dc:subject/>
  <dc:title>Поз</dc:title>
</cp:coreProperties>
</file>