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2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2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2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 августа 2011 года №0356300079211000188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"/>
        <w:gridCol w:w="5753"/>
        <w:gridCol w:w="3800"/>
      </w:tblGrid>
      <w:tr>
        <w:trPr>
          <w:trHeight w:val="90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Фиброоптическая система фототерапии новорожденных </w:t>
            </w:r>
            <w:r>
              <w:rPr>
                <w:b/>
                <w:sz w:val="24"/>
                <w:lang w:val="en-US"/>
              </w:rPr>
              <w:t>BiliTx</w:t>
            </w:r>
            <w:r>
              <w:rPr>
                <w:b/>
                <w:sz w:val="24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5 шт.</w:t>
            </w:r>
          </w:p>
          <w:p>
            <w:pPr>
              <w:pStyle w:val="Normal"/>
              <w:tabs>
                <w:tab w:val="clear" w:pos="720"/>
                <w:tab w:val="left" w:pos="116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брооптической системе фототерапии новорожденных </w:t>
            </w:r>
            <w:r>
              <w:rPr>
                <w:sz w:val="22"/>
                <w:szCs w:val="22"/>
                <w:lang w:val="en-US"/>
              </w:rPr>
              <w:t>BiliTx</w:t>
            </w:r>
            <w:r>
              <w:rPr>
                <w:sz w:val="22"/>
                <w:szCs w:val="22"/>
              </w:rPr>
              <w:t>, не располагаем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оз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лок осветительного прибора, не более, мм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5 x 75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иброоптическая панель  для обертывания, не менее, мм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2 x 38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 осветительного прибора, не более, кг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источника излучения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9 </w:t>
            </w:r>
            <w:r>
              <w:rPr>
                <w:sz w:val="22"/>
              </w:rPr>
              <w:t>сегментный светодиод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ы применения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иброоптическая панель для обертывания 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спектрального облучения фиброоптической панел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0 µW/cm2/nm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волн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 – 480 нм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шума, не более, Дц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атическое отключение света при отсоединении фиброоптического кабел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Оптический  фильт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1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бель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гибкий, фиброоптиче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длина, не менее, м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м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анель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фиброоптическая, гибка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рачивается вокруг туловища младенц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площадь облучения не менее 75 мм х 355мм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3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тание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-240 В переменного тока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/60 Гц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.0 A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4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ребляемая мощность, не более, Watt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5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а при эксплуатации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т 15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C до 35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6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а при хранении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т -2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C до +5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7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я, не ме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мес. на осветительный блок и фиброоптическую пан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20.000 часов на светодиод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Комплектация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Облучающее устройство, ш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Фиброоптическая панель</w:t>
            </w:r>
            <w:r>
              <w:rPr>
                <w:color w:val="000000"/>
                <w:sz w:val="22"/>
              </w:rPr>
              <w:t>, ш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Шнур питания, шт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носная сумка для осветительного прибора, ш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Переносная сумка для системы, ш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3"/>
        <w:gridCol w:w="3800"/>
      </w:tblGrid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Документы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по эксплуатации на русском язык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гистрационное удостовер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тификат соответств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выпуска, не ра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ставка, ввод в эксплуатацию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600" w:right="-111" w:firstLine="780"/>
        <w:jc w:val="both"/>
        <w:rPr/>
      </w:pPr>
      <w:r>
        <w:rPr>
          <w:spacing w:val="-6"/>
          <w:sz w:val="22"/>
        </w:rPr>
        <w:t xml:space="preserve">Товар должен быть поставлен на склад Заказчика в течение 50 (Пятьдесят) рабочих дней с момента подписания договора. </w:t>
      </w:r>
      <w:r>
        <w:rPr>
          <w:sz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600" w:right="-111" w:firstLine="780"/>
        <w:jc w:val="both"/>
        <w:rPr>
          <w:sz w:val="22"/>
        </w:rPr>
      </w:pPr>
      <w:r>
        <w:rPr>
          <w:sz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600" w:right="-111" w:firstLine="780"/>
        <w:jc w:val="both"/>
        <w:rPr>
          <w:sz w:val="22"/>
        </w:rPr>
      </w:pPr>
      <w:r>
        <w:rPr>
          <w:sz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600" w:right="-111" w:firstLine="780"/>
        <w:jc w:val="both"/>
        <w:rPr>
          <w:sz w:val="22"/>
        </w:rPr>
      </w:pPr>
      <w:r>
        <w:rPr>
          <w:sz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600" w:right="-111" w:firstLine="78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2"/>
        </w:rPr>
        <w:t>проведение инструктажа персонала Заказчика.</w:t>
      </w:r>
      <w:r>
        <w:rPr>
          <w:sz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600" w:right="-111" w:firstLine="780"/>
        <w:jc w:val="both"/>
        <w:rPr>
          <w:sz w:val="22"/>
        </w:rPr>
      </w:pPr>
      <w:r>
        <w:rPr>
          <w:sz w:val="22"/>
        </w:rPr>
        <w:t xml:space="preserve">Срок предоставления вспомогательных услуг – в течение 5 (Пять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600" w:right="-111" w:firstLine="7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00" w:right="-111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2240" w:h="15840"/>
      <w:pgMar w:left="1701" w:right="850" w:gutter="0" w:header="0" w:top="89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22:00Z</dcterms:created>
  <dc:creator>ЗУЕВ</dc:creator>
  <dc:description/>
  <cp:keywords/>
  <dc:language>en-US</dc:language>
  <cp:lastModifiedBy>ОМТС</cp:lastModifiedBy>
  <cp:lastPrinted>2011-08-24T16:20:00Z</cp:lastPrinted>
  <dcterms:modified xsi:type="dcterms:W3CDTF">2011-08-24T10:20:00Z</dcterms:modified>
  <cp:revision>26</cp:revision>
  <dc:subject/>
  <dc:title>Поз</dc:title>
</cp:coreProperties>
</file>