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73-3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        </w:t>
      </w:r>
      <w:r>
        <w:rPr>
          <w:b/>
        </w:rPr>
        <w:t xml:space="preserve">подведения итогов открытого аукциона в электронной форме 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left="-360" w:right="-264" w:hanging="0"/>
        <w:jc w:val="center"/>
        <w:rPr/>
      </w:pPr>
      <w:r>
        <w:rPr>
          <w:b/>
        </w:rPr>
        <w:t>на  выполнение работ по текущему ремонту системы вентиляции</w:t>
      </w:r>
    </w:p>
    <w:p>
      <w:pPr>
        <w:pStyle w:val="TextBody"/>
        <w:spacing w:before="0" w:after="0"/>
        <w:ind w:right="-444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нужд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23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1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выполнение работ по текущему ремонту системы вентиляции для нужд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выполнение работ по текущему ремонту системы вентиляции для нужд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гражданско-правового договора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83 775 (Двести восемьдесят три тысячи семьсот семьдесят пять) рублей 9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73 от 08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0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383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2357,0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1:3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МЕТ+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2"/>
                <w:szCs w:val="22"/>
              </w:rPr>
              <w:t xml:space="preserve">ул. Лифановская, 2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открытый аукцион в электронной форме на право заключения гражданско-правового договора на выполнение работ по текущему ремонту системы вентиляции для муниципального учреждения здравоохранения «Городская детская клиническая больница № 1» несостоявшимся в связи с тем, что в открытом аукционе участвовал только один участник аукцион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u w:val="single"/>
        </w:rPr>
        <w:t>http://www.sberbank-ast.ru</w:t>
      </w:r>
      <w:r>
        <w:rPr/>
        <w:t xml:space="preserve"> </w:t>
      </w:r>
      <w:r>
        <w:rPr>
          <w:sz w:val="22"/>
          <w:szCs w:val="22"/>
        </w:rPr>
        <w:t>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8-17T13:18:00Z</cp:lastPrinted>
  <dcterms:modified xsi:type="dcterms:W3CDTF">2011-08-23T12:17:00Z</dcterms:modified>
  <cp:revision>67</cp:revision>
  <dc:subject/>
  <dc:title>ПРОТОКОЛ № 91А/__/__ </dc:title>
</cp:coreProperties>
</file>