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77-3</w:t>
      </w:r>
    </w:p>
    <w:p>
      <w:pPr>
        <w:pStyle w:val="TextBody"/>
        <w:spacing w:before="0" w:after="0"/>
        <w:ind w:right="-540" w:hanging="54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подведения итогов открытого аукциона в электронной форме на право заключения </w:t>
      </w:r>
    </w:p>
    <w:p>
      <w:pPr>
        <w:pStyle w:val="TextBody"/>
        <w:spacing w:before="0" w:after="0"/>
        <w:ind w:right="-540" w:hanging="540"/>
        <w:jc w:val="center"/>
        <w:rPr>
          <w:b/>
          <w:b/>
        </w:rPr>
      </w:pPr>
      <w:r>
        <w:rPr>
          <w:b/>
          <w:color w:val="000000"/>
        </w:rPr>
        <w:t xml:space="preserve">гражданско-правового договора </w:t>
      </w:r>
      <w:r>
        <w:rPr>
          <w:b/>
        </w:rPr>
        <w:t xml:space="preserve">на поставку продуктов питания </w:t>
      </w:r>
    </w:p>
    <w:p>
      <w:pPr>
        <w:pStyle w:val="TextBody"/>
        <w:spacing w:before="0" w:after="0"/>
        <w:ind w:right="-540" w:hanging="540"/>
        <w:jc w:val="center"/>
        <w:rPr>
          <w:b/>
          <w:b/>
        </w:rPr>
      </w:pPr>
      <w:r>
        <w:rPr>
          <w:b/>
        </w:rPr>
        <w:t>(молоко питьевое, сметана, творог)</w:t>
      </w:r>
    </w:p>
    <w:p>
      <w:pPr>
        <w:pStyle w:val="Normal"/>
        <w:ind w:right="-624" w:hanging="540"/>
        <w:jc w:val="center"/>
        <w:rPr/>
      </w:pPr>
      <w:r>
        <w:rPr>
          <w:b/>
          <w:sz w:val="22"/>
          <w:szCs w:val="22"/>
        </w:rPr>
        <w:t>для  нужд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         23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16 часов 5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одуктов питания (молоко питьевое, сметана, творог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нужд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продуктов питания (молоко питьевое, сметана, творог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ля нужд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61 000 (Двести шестьдесят одна тысяча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77 от 10.08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0.08.2011 одновременно с документацией об аукционе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1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93,99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59:4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.М.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98,99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49:4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СКо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25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16:4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 Т.Г.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3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14:28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.Л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алеев А.М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Пермский кра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вонарева, 3-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макова О.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анская И.Ф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а Т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пелова С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шева Т.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СКо»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7830, Пермский кра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Чернушк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макова О.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анская И.Ф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а Т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пелова С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шева Т.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амараева Т.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Пермский кра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олмачева, 17-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макова О.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анская И.Ф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а Т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пелова С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шева Т.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еплоухов Б.Л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7, Пермский кра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волюции, 12-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макова О.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анская И.Ф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а О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а Т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пелова С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шева Т.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ИП Валеев А.М.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223 293 (Двести двадцать три тысячи двести девяносто три) рубля 99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3. Предпоследнее предложение: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ООО «МаСКо» с</w:t>
      </w:r>
      <w:r>
        <w:rPr>
          <w:b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ценой  гражданско-правового  договора 224 598 (Двести двадцать четыре тысячи пятьсот девяносто восемь) рублей 99 копеек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4. Третье предложение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ИП Замараева Т.Г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с ценой гражданско-правового договора 241 425 (Двести сорок одна тысяча четыреста двадцать пять) рублей 00 копеек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>комиссии: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      О.Г. Токмакова</w:t>
      </w:r>
    </w:p>
    <w:sectPr>
      <w:type w:val="nextPage"/>
      <w:pgSz w:w="11906" w:h="16838"/>
      <w:pgMar w:left="900" w:right="565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МТС</cp:lastModifiedBy>
  <cp:lastPrinted>2011-06-02T09:19:00Z</cp:lastPrinted>
  <dcterms:modified xsi:type="dcterms:W3CDTF">2011-08-23T12:27:00Z</dcterms:modified>
  <cp:revision>65</cp:revision>
  <dc:subject/>
  <dc:title>ПРОТОКОЛ № 91А/__/__ </dc:title>
</cp:coreProperties>
</file>