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81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на поставку продуктов питания (кура, яйцо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23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кура, яйцо)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кура, яйцо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35 000 (Сто тридцать п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81 от 12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2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3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а подана 1 (Одна) заявка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89"/>
        <w:gridCol w:w="46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12-3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единственную заявку  на участие в открытом аукционе в электронной форме в соответствии с требованиями документации об открытом аукционе в электронной форме и приняла следующие решени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2160"/>
        <w:gridCol w:w="999"/>
      </w:tblGrid>
      <w:tr>
        <w:trPr>
          <w:trHeight w:val="16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u w:val="single"/>
        </w:rPr>
        <w:t>http://roseltorg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7-26T17:06:00Z</cp:lastPrinted>
  <dcterms:modified xsi:type="dcterms:W3CDTF">2011-08-23T12:32:00Z</dcterms:modified>
  <cp:revision>49</cp:revision>
  <dc:subject/>
  <dc:title>ПРОТОКОЛ № 91А/__/__ </dc:title>
</cp:coreProperties>
</file>