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медицинских услуг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медицинских услуг » </w:t>
        <w:br/>
        <w:t>Начальная (максимальная) цена контракта (с указанием валюты): 328 159,00 (триста двадцать восемь тысяч сто пят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5 от 11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8.2011 по адресу: Пермский край, город Пермь,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 Московская область, г.Домодедово, Каширское шоссе, д.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цинский центр "Диапаз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 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53240, КПП 590601001 Общество с ограниченной ответственностью "Медицинский центр "Диапазон" (Адрес: 614017, г.Пермь, ул.Лебедева, 25 "Б").</w:t>
        <w:br/>
        <w:t>Предложение о цене контракта: 327 491,00 (триста двадцать семь тысяч четыреста девяносто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009046778, КПП 500901001 Общество с ограниченной ответственностью "КДЛ ДОМОДЕДОВО-ТЕСТ" (Адрес: 142000, Московская область, г.Домодедово, Каширское шоссе, д.7).</w:t>
        <w:br/>
        <w:t>Предложение о цене контракта: 328 159,00 (триста двадцать восемь тысяч сто пя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8.2011 №03563000550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медицински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8.2011 №03563000550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медицинских услуг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8 159,00 (триста двадцать восемь тысяч сто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ДЛ ДОМОДЕДОВО-ТЕСТ" , ИНН 5009046778, КПП 5009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 Московская область, г.Домодедово, Каширское шоссе, д.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Лабораторные услуги</w:t>
              <w:br/>
              <w:t>Сведения о включенных или не включенных расходах в цену товара, работы, услуги: Цена договора включает в себя расходы на выполнение данных услуг, в т.ч. расходы на предоставление расходных материалов, затраты на транспортные расходы, связанные с обеспечением производственного контроля оказанных услуг, выплаченные или подлежащие выплате налоги, сборы и ины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цинский центр "Диапазон" , ИНН 590605324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 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Лабораторные услуги</w:t>
              <w:br/>
              <w:t>Сведения о включенных или не включенных расходах в цену товара, работы, услуги: Цена договора включает в себя расходы на выполнение данных услуг, в т.ч. расходы на предоставление расходных материалов, затраты на транспортные расходы, связанные с обеспечением производственного контроля оказанных услуг, выплаченные или подлежащие выплате налоги, сборы и ины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8.2011 №03563000550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медицински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009046778, КПП 500901001, Общество с ограниченной ответственностью "КДЛ ДОМОДЕДОВО-Т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3240, КПП 590601001, Общество с ограниченной ответственностью "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8.2011 №03563000550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медицински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ДЛ ДОМОДЕДОВО-Т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 15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 49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41:00Z</dcterms:created>
  <dc:creator>economist2</dc:creator>
  <dc:description/>
  <cp:keywords/>
  <dc:language>en-US</dc:language>
  <cp:lastModifiedBy>economist2</cp:lastModifiedBy>
  <dcterms:modified xsi:type="dcterms:W3CDTF">2011-08-24T13:41:00Z</dcterms:modified>
  <cp:revision>2</cp:revision>
  <dc:subject/>
  <dc:title/>
</cp:coreProperties>
</file>