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8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муниципальный контракт на выполнение работ по обустройству  родника и подходов к нему  на территории жилого района Бумкомбинат-Родник 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6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25» августа 2011 года</w:t>
        <w:br/>
        <w:t xml:space="preserve"> 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>по рассмотрению первых частей заявок на участие в открытом аукционе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на выполнение работ по обустройству  родника и подходов к нему  на территории жилого района Бумкомбинат-Родник 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 в Орджоникидзевском районе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Выполнение работ по обустройству  родника и подходов к нему  на территории жилого района Бумкомбинат - Родник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в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270 000 рублей 00 копеек (Двести семьдесят тысяч рублей 00 копеек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2 заявки на участие в открытом аукционе в электронной форме.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Т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Т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евникова Татьяна Михайл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8-25T08:57:00Z</cp:lastPrinted>
  <dcterms:modified xsi:type="dcterms:W3CDTF">2011-08-25T02:57:00Z</dcterms:modified>
  <cp:revision>11</cp:revision>
  <dc:subject/>
  <dc:title>ПРОТОКОЛ № __А/3/1</dc:title>
</cp:coreProperties>
</file>