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9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муниципальный контракт на выполнение работ по кронированию санитарной обрезке  деревьев на территории жилого  района Бумкомбинат (от ул. Бумажников до ул. Пузырева и от ул.  Корсуньской до ул. Бенгальской) в 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7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«25» августа 2011 года</w:t>
        <w:br/>
        <w:t xml:space="preserve">   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>по рассмотрению первых частей заявок на участие в открытом аукционе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на выполнение работ по кронированию санитарной обрезке  деревьев на территории жилого  района Бумкомбинат (от ул. Бумажников до ул. Пузырева и от ул.  Корсуньской до ул. Бенгальской) в 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Выполнение работ по кронированию санитарной обрезке  деревьев на территории жилого района Бумкомбинат (от ул. Бумажников до ул. Пузырева и от ул.  Корсуньской до ул. Бенгальской) в  Орджоникидзев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106 000 рублей 00 копеек (сто шесть тысяч рублей 00 копеек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2 заявки на участие в открытом аукционе в электронной форме.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 первые части 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Т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Т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евникова Татьяна Михайл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7-12T09:31:00Z</cp:lastPrinted>
  <dcterms:modified xsi:type="dcterms:W3CDTF">2011-08-25T03:13:00Z</dcterms:modified>
  <cp:revision>10</cp:revision>
  <dc:subject/>
  <dc:title>ПРОТОКОЛ № __А/3/1</dc:title>
</cp:coreProperties>
</file>