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ПРОТОКОЛ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977" w:leader="none"/>
          <w:tab w:val="left" w:pos="3119" w:leader="none"/>
        </w:tabs>
        <w:spacing w:before="0" w:after="200"/>
        <w:ind w:left="60" w:hanging="0"/>
        <w:jc w:val="center"/>
        <w:rPr/>
      </w:pPr>
      <w:r>
        <w:rPr>
          <w:b/>
          <w:bCs/>
        </w:rPr>
        <w:t>рассмотрения заявок на участие в открытом аукционе в электронной форме на право заключить договор на выполнение работ по ликвидации свалок на территории Ленинского района города Перми.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977" w:leader="none"/>
          <w:tab w:val="left" w:pos="3119" w:leader="none"/>
        </w:tabs>
        <w:spacing w:before="0" w:after="200"/>
        <w:ind w:left="6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извещение № 0356300041511000027)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560" w:hanging="756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 «25» августа 2011 года</w:t>
        <w:br/>
        <w:t xml:space="preserve">          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аукционной комиссии (приказ № 12 от 04.02.2011г) по рассмотрению первой и второй частей заявки на участие в открытом аукционе в электронной форме на выполнение работ по ликвидации свалок на территории Ленинского района города Перми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ивнев Сергей Васи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ласов Игорь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Богданов Алекс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Исайкин Сергей Владимирович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БУ «Благоустройство Лен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Кирова, 61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5-28-2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</w:rPr>
        <w:t xml:space="preserve"> </w:t>
      </w:r>
      <w:r>
        <w:rPr/>
        <w:t>выполнение работ по ликвидации свалок на территории Ленинского района города Перми.</w:t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Начальная (максимальная) цена договора:  </w:t>
            </w:r>
            <w:r>
              <w:rPr>
                <w:sz w:val="22"/>
                <w:szCs w:val="22"/>
              </w:rPr>
              <w:t>1 128 700 (один миллион сто двадцать восемь тысяч семьсот) рублей 00 копеек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открытом аукционе в электронной форме поступила </w:t>
      </w:r>
      <w:r>
        <w:rPr>
          <w:b/>
          <w:sz w:val="22"/>
          <w:szCs w:val="22"/>
        </w:rPr>
        <w:t xml:space="preserve">1 </w:t>
      </w:r>
      <w:r>
        <w:rPr>
          <w:sz w:val="22"/>
          <w:szCs w:val="22"/>
        </w:rPr>
        <w:t>заявка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 в электронной форме,  первую и вторую  часть  заявки  участника размещения заказа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у  следующего участника  размещения заказа соответствующими требованиям, установленным  документацией об открытом аукционе в электронной форме: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600"/>
        <w:gridCol w:w="1800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Буматик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990, г. Пермь, ул.Куйбышева,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Пивнев С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Богданов А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>.  Признать открытый аукцион в электронной форме несостоявшимся в соответствии с ч. 21 ст. 41.8 Федерального закона от 21.07.2005 № 94-ФЗ «О размещении заказов на поставки товаров, выполнение работ, оказание услуг для государственных муниципальных нужд» в связи с поступлением одной заявки на участие в открытом аукционе в электронной фо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>. В соответствии с ч. 11 ст. 41.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заключить Договор с единственным участником размещения заказа ООО «Буматика» на сумму 1 128 700 рублей 00 копе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ивнев Сергей Василье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ласов Игорь Анатол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Богданов Алексей Владимир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Исайкин Сергей Владимир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4:00:00Z</dcterms:created>
  <dc:creator>СОК</dc:creator>
  <dc:description/>
  <cp:keywords/>
  <dc:language>en-US</dc:language>
  <cp:lastModifiedBy>USER</cp:lastModifiedBy>
  <cp:lastPrinted>2011-08-25T09:02:00Z</cp:lastPrinted>
  <dcterms:modified xsi:type="dcterms:W3CDTF">2011-08-25T03:02:00Z</dcterms:modified>
  <cp:revision>42</cp:revision>
  <dc:subject/>
  <dc:title/>
</cp:coreProperties>
</file>