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8АЭ/1</w:t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                           на в</w:t>
      </w:r>
      <w:r>
        <w:rPr>
          <w:b/>
        </w:rPr>
        <w:t xml:space="preserve">ыполнение работ </w:t>
      </w:r>
      <w:r>
        <w:rPr>
          <w:b/>
          <w:bCs/>
        </w:rPr>
        <w:t>по ремонту остановочных пунктов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тановочные площадки и заездные карма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 Муниципального учреждения «Благоустройство Мотовилихинск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звещение № </w:t>
      </w:r>
      <w:r>
        <w:rPr/>
        <w:t>0356300126211000029</w:t>
      </w:r>
    </w:p>
    <w:p>
      <w:pPr>
        <w:pStyle w:val="Normal"/>
        <w:ind w:left="7560" w:hanging="7560"/>
        <w:jc w:val="both"/>
        <w:rPr/>
      </w:pPr>
      <w:r>
        <w:rPr>
          <w:bCs/>
        </w:rPr>
        <w:t>г. Пермь                  «25» августа 2011 года</w:t>
        <w:br/>
        <w:t xml:space="preserve">           13 часов 3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bCs/>
        </w:rPr>
        <w:t xml:space="preserve">заседание аукцион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договора </w:t>
      </w:r>
      <w:r>
        <w:rPr/>
        <w:t xml:space="preserve">на выполнение работ </w:t>
      </w:r>
      <w:r>
        <w:rPr>
          <w:bCs/>
        </w:rPr>
        <w:t>по ремонту остановочных пунктов: остановочные площадки и заездные карманы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8"/>
        <w:gridCol w:w="492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ласов Александр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комиссии: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Горбунова Вер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кретарь комиссии:                                     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вятовец Ирина Пав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естонахождение: 614014, г. Пермь, ул. Уральская, 36, тел. (342) 2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rPr/>
      </w:pPr>
      <w:r>
        <w:rPr/>
        <w:t>Ремонт остановочных пунктов: остановочные площадки и заездные карманы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/>
        <w:t>1 396 055 рублей 43 коп.</w:t>
      </w:r>
    </w:p>
    <w:p>
      <w:pPr>
        <w:pStyle w:val="TextBody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Один миллион триста девяносто шесть тысяч пятьдесят пять) рублей 43 копейки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 окончания срока подачи заявок  поступило 8 заявок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 в соответствии с требованиями документации об аукционе  первые части  заявок на участие в аукционе и 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788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в электронной форме следующему участнику размещения заказа, подавшему заявку на участие в аукционе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121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213"/>
        <w:gridCol w:w="1701"/>
        <w:gridCol w:w="1701"/>
        <w:gridCol w:w="2310"/>
        <w:gridCol w:w="2226"/>
        <w:gridCol w:w="426"/>
      </w:tblGrid>
      <w:tr>
        <w:trPr>
          <w:trHeight w:val="52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ложения Федерального зак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ложения документации об аукционе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опуск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положение заявки)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1 ч.1 раздела</w:t>
            </w:r>
            <w:r>
              <w:rPr>
                <w:lang w:val="en-US"/>
              </w:rPr>
              <w:t xml:space="preserve"> IV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едставление сведений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ятовец И.П.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ласов Александр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рбунова Вер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рина Павл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7:44:00Z</dcterms:created>
  <dc:creator>СОК</dc:creator>
  <dc:description/>
  <cp:keywords/>
  <dc:language>en-US</dc:language>
  <cp:lastModifiedBy>131811</cp:lastModifiedBy>
  <cp:lastPrinted>2011-08-25T13:23:00Z</cp:lastPrinted>
  <dcterms:modified xsi:type="dcterms:W3CDTF">2011-08-25T07:44:00Z</dcterms:modified>
  <cp:revision>2</cp:revision>
  <dc:subject/>
  <dc:title/>
</cp:coreProperties>
</file>