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54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4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» </w:t>
        <w:br/>
        <w:t>Начальная (максимальная) цена контракта (с указанием валюты): 26 996,00 (двадцать шесть тысяч девятьсот девяносто шесть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54 от 16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24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32"/>
        <w:gridCol w:w="2849"/>
        <w:gridCol w:w="2685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Хайрулин Денис Алексеевич 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, Пермский край, г.Краснокамск, проспект Комсомольский, 13-8</w:t>
            </w:r>
          </w:p>
        </w:tc>
        <w:tc>
          <w:tcPr>
            <w:tcW w:w="2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Хайрулина Анна Алексеевна 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, Пермский край, г.Краснокамск, проспект Комсомольский, д.13</w:t>
            </w:r>
          </w:p>
        </w:tc>
        <w:tc>
          <w:tcPr>
            <w:tcW w:w="2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1607798665, КПП Индивидуальный предприниматель Хайрулина Анна Алексеевна (Адрес: 616000, Пермский край, г.Краснокамск, проспект Комсомольский, д.13).</w:t>
        <w:br/>
        <w:t>Предложение о цене контракта: 25 500,00 (двадцать пять тысяч пят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0302983, КПП Индивидуальный предприниматель Хайрулин Денис Алексеевич (Адрес: 616000, Пермский край, г.Краснокамск, проспект Комсомольский, 13-8).</w:t>
        <w:br/>
        <w:t>Предложение о цене контракта: 26 500,00 (двадцать шесть тысяч пятьсо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9"/>
        <w:gridCol w:w="7171"/>
      </w:tblGrid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убботин Игорь Александрович/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ириллова Надежда Ивановна/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Ронжина Елена Вениаминовна/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12"/>
        <w:gridCol w:w="4052"/>
      </w:tblGrid>
      <w:tr>
        <w:trPr/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0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22"/>
            </w:tblGrid>
            <w:tr>
              <w:trPr/>
              <w:tc>
                <w:tcPr>
                  <w:tcW w:w="40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/И.А. Субботин/ </w:t>
                  </w:r>
                </w:p>
              </w:tc>
            </w:tr>
            <w:tr>
              <w:trPr/>
              <w:tc>
                <w:tcPr>
                  <w:tcW w:w="402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90"/>
        <w:gridCol w:w="7170"/>
      </w:tblGrid>
      <w:tr>
        <w:trPr/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082"/>
      </w:tblGrid>
      <w:tr>
        <w:trPr/>
        <w:tc>
          <w:tcPr>
            <w:tcW w:w="9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4.08.2011 №01563000155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42"/>
        <w:gridCol w:w="1941"/>
        <w:gridCol w:w="2620"/>
        <w:gridCol w:w="2634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  <w:tc>
          <w:tcPr>
            <w:tcW w:w="2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082"/>
      </w:tblGrid>
      <w:tr>
        <w:trPr/>
        <w:tc>
          <w:tcPr>
            <w:tcW w:w="9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4.08.2011 №01563000155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 996,00 (двадцать шесть тысяч девятьсот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489"/>
        <w:gridCol w:w="23"/>
        <w:gridCol w:w="532"/>
        <w:gridCol w:w="168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912"/>
        <w:gridCol w:w="2853"/>
        <w:gridCol w:w="3810"/>
      </w:tblGrid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Хайрулин Денис Алексеевич , ИНН 591600302983, КПП </w:t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, Пермский край, г.Краснокамск, проспект Комсомольский, 13-8</w:t>
            </w:r>
          </w:p>
        </w:tc>
        <w:tc>
          <w:tcPr>
            <w:tcW w:w="3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Хайрулина Анна Алексеевна , ИНН 591607798665, КПП </w:t>
            </w:r>
          </w:p>
        </w:tc>
        <w:tc>
          <w:tcPr>
            <w:tcW w:w="2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00, Пермский край, г.Краснокамск, проспект Комсомольский, д.13</w:t>
            </w:r>
          </w:p>
        </w:tc>
        <w:tc>
          <w:tcPr>
            <w:tcW w:w="3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ы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082"/>
      </w:tblGrid>
      <w:tr>
        <w:trPr/>
        <w:tc>
          <w:tcPr>
            <w:tcW w:w="9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4.08.2011 №01563000155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4069"/>
        <w:gridCol w:w="2400"/>
        <w:gridCol w:w="2114"/>
      </w:tblGrid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0302983, КПП , Индивидуальный предприниматель Хайрулин Денис Алексеевич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7798665, КПП , Индивидуальный предприниматель Хайрулина Анна Алексеевна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082"/>
      </w:tblGrid>
      <w:tr>
        <w:trPr/>
        <w:tc>
          <w:tcPr>
            <w:tcW w:w="9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4.08.2011 №015630001551100005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техническому обслуживанию систем кондиционирования в здании администрации Дзержинского района г.Перми по адресу: г.Пермь, ул. Ленина,8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3322"/>
        <w:gridCol w:w="1848"/>
        <w:gridCol w:w="3405"/>
      </w:tblGrid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Хайрулин Денис Алексеевич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500,00 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Хайрулина Анна Алексеевна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500,00 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96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03:00Z</dcterms:created>
  <dc:creator>fin-1</dc:creator>
  <dc:description/>
  <cp:keywords/>
  <dc:language>en-US</dc:language>
  <cp:lastModifiedBy>fin-1</cp:lastModifiedBy>
  <dcterms:modified xsi:type="dcterms:W3CDTF">2011-08-24T03:11:00Z</dcterms:modified>
  <cp:revision>6</cp:revision>
  <dc:subject/>
  <dc:title/>
</cp:coreProperties>
</file>