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55-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24 августа 2011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spacing w:before="0" w:after="0"/>
        <w:rPr/>
      </w:pPr>
      <w:r>
        <w:rPr/>
        <w:t xml:space="preserve">Текущий ремонт водосточной системы здания администрации Дзержинского района г. Перми, по адресу: г.Пермь, ул. Ленина, д.85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spacing w:before="0" w:after="0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0" w:after="0"/>
        <w:rPr/>
      </w:pPr>
      <w:r>
        <w:rPr/>
        <w:t xml:space="preserve">«Текущий ремонт водосточной системы здания администрации Дзержинского района г. Перми, по адресу: г.Пермь, ул. Ленина, д.85 » </w:t>
        <w:br/>
        <w:t>Начальная (максимальная) цена контракта (с указанием валюты): 101 796,18 (сто одна тысяча семьсот девяносто шесть) Российский рубль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spacing w:before="0" w:after="0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55 от 16.08.2011)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spacing w:before="0" w:after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Председатель комиссии: </w:t>
      </w:r>
      <w:r>
        <w:rPr/>
        <w:t>Субботин Игорь Александрович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t>Кириллова Надежда Ивано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t>Косых Наталья Сергее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t>Попова Людмила Сергее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t>Ронжина Елена Вениамино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spacing w:before="0" w:after="0"/>
        <w:rPr/>
      </w:pPr>
      <w:r>
        <w:rPr/>
        <w:t xml:space="preserve">Присутствовали 6 (шесть) из 8 (восемь)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spacing w:before="0" w:after="0"/>
        <w:rPr/>
      </w:pPr>
      <w:r>
        <w:rPr/>
        <w:t>Процедура рассмотрения и оценки котировочных заявок проведена 24.08.2011 по адресу: г. Пермь Администрация Дзержинского района г. Перми ул. Ленина, д.85 каб. 22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spacing w:before="0" w:after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0" w:after="0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spacing w:before="0" w:after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"/>
        <w:gridCol w:w="1949"/>
        <w:gridCol w:w="2909"/>
        <w:gridCol w:w="3885"/>
      </w:tblGrid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рогресс" </w:t>
            </w:r>
          </w:p>
        </w:tc>
        <w:tc>
          <w:tcPr>
            <w:tcW w:w="2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551, Пермский край, г.Соликамск, ул. Кузнецова, д.6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Оконные технологии-М" </w:t>
            </w:r>
          </w:p>
        </w:tc>
        <w:tc>
          <w:tcPr>
            <w:tcW w:w="2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 Куйбышева, д.105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Брюханов Михаил Федорович </w:t>
            </w:r>
          </w:p>
        </w:tc>
        <w:tc>
          <w:tcPr>
            <w:tcW w:w="2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Пермский край, г.Пермь, ул. Инженерная, д.6-140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spacing w:before="0" w:after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spacing w:before="0" w:after="0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614132754, КПП Индивидуальный предприниматель Брюханов Михаил Федорович (Адрес: 614107, Пермский край, г.Пермь, ул. Инженерная, д.6-140).</w:t>
        <w:br/>
        <w:t>Предложение о цене контракта: 85 000,00 (восемьдесят пя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836508, КПП 590201001 Общество с ограниченной ответственностью "Прогресс" (Адрес: 618551, Пермский край, г.Соликамск, ул. Кузнецова, д.6).</w:t>
        <w:br/>
        <w:t>Предложение о цене контракта: 86 200,00 (восемьдесят шесть тысяч двест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spacing w:before="0" w:after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Субботин Игорь Александрович/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Кириллова Надежда Ивановна/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Косых Наталья Сергеевна/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Попова Людмила Сергеевна/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Ронжина Елена Вениаминовна/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Логинова Алевтина Михайловна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416"/>
        <w:gridCol w:w="4428"/>
      </w:tblGrid>
      <w:tr>
        <w:trPr/>
        <w:tc>
          <w:tcPr>
            <w:tcW w:w="5416" w:type="dxa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44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98"/>
            </w:tblGrid>
            <w:tr>
              <w:trPr/>
              <w:tc>
                <w:tcPr>
                  <w:tcW w:w="439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/И.А.Субботин/ </w:t>
                  </w:r>
                </w:p>
              </w:tc>
            </w:tr>
            <w:tr>
              <w:trPr/>
              <w:tc>
                <w:tcPr>
                  <w:tcW w:w="439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4.08.2011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259"/>
      </w:tblGrid>
      <w:tr>
        <w:trPr/>
        <w:tc>
          <w:tcPr>
            <w:tcW w:w="92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 от 24.08.2011 №015630001551100005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Предмет контракта: Текущий ремонт водосточной системы здания администрации Дзержинского района г. Перми, по адресу: г.Пермь, ул. Ленина, д.85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981"/>
        <w:gridCol w:w="1982"/>
        <w:gridCol w:w="2673"/>
        <w:gridCol w:w="2688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2011</w:t>
            </w:r>
          </w:p>
        </w:tc>
        <w:tc>
          <w:tcPr>
            <w:tcW w:w="1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0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2011</w:t>
            </w:r>
          </w:p>
        </w:tc>
        <w:tc>
          <w:tcPr>
            <w:tcW w:w="1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2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2011</w:t>
            </w:r>
          </w:p>
        </w:tc>
        <w:tc>
          <w:tcPr>
            <w:tcW w:w="1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8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4.08.2011 №015630001551100005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Предмет контракта: Текущий ремонт водосточной системы здания администрации Дзержинского района г. Перми, по адресу: г.Пермь, ул. Ленина, д.85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01 796,18 (сто одна тысяча семьсот девяносто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3"/>
        <w:gridCol w:w="499"/>
        <w:gridCol w:w="23"/>
        <w:gridCol w:w="543"/>
        <w:gridCol w:w="171"/>
      </w:tblGrid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9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писью)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5"/>
        <w:gridCol w:w="3119"/>
        <w:gridCol w:w="1738"/>
        <w:gridCol w:w="3885"/>
      </w:tblGrid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3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гресс" , ИНН 5902836508, КПП 590201001</w:t>
            </w:r>
          </w:p>
        </w:tc>
        <w:tc>
          <w:tcPr>
            <w:tcW w:w="1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551, Пермский край, г.Соликамск, ул. Кузнецова, д.6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выполняемых работ соответствуют техническому заданию (Приложение№2ТЗ).</w:t>
              <w:br/>
              <w:t xml:space="preserve">Сведения о включенных или не включенных расходах в цену товара, работы, услуги: Цена выполнения работы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конные технологии-М" , ИНН 5902830489, КПП 590201001</w:t>
            </w:r>
          </w:p>
        </w:tc>
        <w:tc>
          <w:tcPr>
            <w:tcW w:w="1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 Куйбышева, д.105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выполняемых работ соответствуют техническому заданию (Приложение№2ТЗ).</w:t>
              <w:br/>
              <w:t xml:space="preserve">Сведения о включенных или не включенных расходах в цену товара, работы, услуги: Цена выполнения работы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Брюханов Михаил Федорович , ИНН 590614132754, КПП </w:t>
            </w:r>
          </w:p>
        </w:tc>
        <w:tc>
          <w:tcPr>
            <w:tcW w:w="1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Пермский край, г.Пермь, ул. Инженерная, д.6-140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выполняемых работ соответствуют техническому заданию (Приложение№2ТЗ).</w:t>
              <w:br/>
              <w:t xml:space="preserve">Сведения о включенных или не включенных расходах в цену товара, работы, услуги: Цена выполнения работы с указанием сведений о включенных или не включенных в нее расходах соответствует извещени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259"/>
      </w:tblGrid>
      <w:tr>
        <w:trPr/>
        <w:tc>
          <w:tcPr>
            <w:tcW w:w="92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 от 24.08.2011 №015630001551100005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Предмет контракта: Текущий ремонт водосточной системы здания администрации Дзержинского района г. Перми, по адресу: г.Пермь, ул. Ленина, д.85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"/>
        <w:gridCol w:w="3854"/>
        <w:gridCol w:w="2032"/>
        <w:gridCol w:w="2853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2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36508, КПП 590201001, Общество с ограниченной ответственностью "Прогресс"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8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30489, КПП 590201001, Общество с ограниченной ответственностью "Оконные технологии-М"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8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14132754, КПП , Индивидуальный предприниматель Брюханов Михаил Федорович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8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259"/>
      </w:tblGrid>
      <w:tr>
        <w:trPr/>
        <w:tc>
          <w:tcPr>
            <w:tcW w:w="92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 от 24.08.2011 №015630001551100005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Предмет контракта: Текущий ремонт водосточной системы здания администрации Дзержинского района г. Перми, по адресу: г.Пермь, ул. Ленина, д.85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6"/>
        <w:gridCol w:w="3302"/>
        <w:gridCol w:w="1554"/>
        <w:gridCol w:w="3885"/>
      </w:tblGrid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3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гресс"</w:t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 200,00 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конные технологии-М"</w:t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000,00 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Брюханов Михаил Федорович</w:t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000,00 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9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4:26:00Z</dcterms:created>
  <dc:creator>fin-1</dc:creator>
  <dc:description/>
  <cp:keywords/>
  <dc:language>en-US</dc:language>
  <cp:lastModifiedBy>fin-1</cp:lastModifiedBy>
  <cp:lastPrinted>2011-08-24T11:29:00Z</cp:lastPrinted>
  <dcterms:modified xsi:type="dcterms:W3CDTF">2011-08-24T09:49:00Z</dcterms:modified>
  <cp:revision>14</cp:revision>
  <dc:subject/>
  <dc:title/>
</cp:coreProperties>
</file>