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1ЭА от «25» августа 2011 год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аво заключения гражданско-правового договора на замену межкоридорных дверных блоков в поликлинике №2 по адресу г. Пермь, ул. Героев Хасана, 26, в поликлинике №4 по адресу ул. Куйбышева, 111                                                                          для МУЗ «Городская клиническая поликлиника №5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замену межкоридорных дверных блоков в поликлинике №2 по адресу г. Пермь, ул. Героев Хасана, 26, в поликлинике №4 по адресу ул. Куйбышева, 111 для М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. Приложение №1 Локальный сметный расчет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 342,02 (Сто тридцать две тысячи триста сорок два рубля, 02 копейк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5» сентября 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8» сентября 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1-08-24T16:18:00Z</cp:lastPrinted>
  <dcterms:modified xsi:type="dcterms:W3CDTF">2011-08-25T09:02:00Z</dcterms:modified>
  <cp:revision>16</cp:revision>
  <dc:subject/>
  <dc:title>ИЗВЕЩЕНИЕ от 21 февраля 2011 года №3ЭА</dc:title>
</cp:coreProperties>
</file>