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2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чных продуктов питания (молоко, кефир, сметана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чных продуктов питания (молоко, кефир, сметана)» </w:t>
        <w:br/>
        <w:t>Начальная (максимальная) цена контракта (с указанием валюты): 399 000,00 (триста девяносто дев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24 от 15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щин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8.2011 по адресу: Российская Федерация, 614000, Пермский край, Пермь г, ул. Ленина, д.1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С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30,Пермский край, г.Чернушка, ул.Ленина 54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г.Пермь, ул.Оборонщиков, д.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Ш.Космонавтов,316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Промышленная, 147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1368314, КПП Индивидуальный предприниматель Спирин Валерий Петрович (Адрес: 614000,г.Пермь, ул.25 Октября, д.38, кв. 29).</w:t>
        <w:br/>
        <w:t>Предложение о цене контракта: 257 200,00 (двести пятьдесят семь тысяч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74556, КПП 590301001 Общество с ограниченной ответственностью "Алан Трэйд" (Адрес: 614990, г.Пермь, ул.Промышленная, 147.).</w:t>
        <w:br/>
        <w:t>Предложение о цене контракта: 292 725,00 (двести девяносто две тысячи семьсот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щина Натали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8.2011 №03563000985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 питания (молоко, кефир, сметан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8.2011 №03563000985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 питания (молоко, кефир, сметана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9 000,00 (триста девяносто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СКо" , ИНН 5957008493, КПП 595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30,Пермский край, г.Чернушка, ул.Ленина 54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 питания (молоко, кефир, сметана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г.Пермь, ул.Оборонщиков, д.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 питания (молоко, кефир, сметана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Ш.Космонавтов,316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 питания (молоко, кефир, сметана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Промышленная, 147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 питания (молоко, кефир, сметана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8.2011 №03563000985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 питания (молоко, кефир, сметан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57008493, КПП 595701001, Общество с ограниченной ответственностью "МаС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8.2011 №035630009851100002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 питания (молоко, кефир, сметан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С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 6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72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51:00Z</dcterms:created>
  <dc:creator>User</dc:creator>
  <dc:description/>
  <cp:keywords/>
  <dc:language>en-US</dc:language>
  <cp:lastModifiedBy>User</cp:lastModifiedBy>
  <dcterms:modified xsi:type="dcterms:W3CDTF">2011-08-25T09:53:00Z</dcterms:modified>
  <cp:revision>2</cp:revision>
  <dc:subject/>
  <dc:title>Протокол №0356300098511000024-1</dc:title>
</cp:coreProperties>
</file>