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5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, сборка и устано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Жданова Лидия Вадим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, сборка и устано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1 690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, на объекте заказчика, хранение на складе поставщ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(приложение № 4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Ленина, д.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в течение 7 (семи) дней после подписания контракта. Срок сборки и установки в течение 3 (трех) дней после поставки мебел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ку мебели безналичным путем на расчетный счет поставщика в течение 10 (десяти) банковских дней после установки мебели и подписания сторонами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Ленина, д.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4.08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50:00Z</dcterms:created>
  <dc:creator>СОК</dc:creator>
  <dc:description/>
  <cp:keywords/>
  <dc:language>en-US</dc:language>
  <cp:lastModifiedBy>СОК</cp:lastModifiedBy>
  <cp:lastPrinted>2011-08-24T18:07:00Z</cp:lastPrinted>
  <dcterms:modified xsi:type="dcterms:W3CDTF">2011-08-24T12:07:00Z</dcterms:modified>
  <cp:revision>3</cp:revision>
  <dc:subject/>
  <dc:title>Извещение</dc:title>
</cp:coreProperties>
</file>