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bookmarkStart w:id="0" w:name="Constr"/>
      <w:bookmarkEnd w:id="0"/>
      <w:r>
        <w:rPr/>
        <w:t xml:space="preserve">             </w:t>
      </w:r>
      <w:r>
        <w:rPr/>
        <w:t xml:space="preserve">Приложение №1 к муниципальному контракту № 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  <w:t xml:space="preserve">От                2011 года                                                             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поставку и монтаж системы видеонаблюдения в здании ул. Сибирская д. 15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3" w:name="Obosn"/>
      <w:bookmarkEnd w:id="3"/>
      <w:r>
        <w:rPr/>
        <w:t>________________________________________________________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___________________________________</w:t>
      </w:r>
      <w:r>
        <w:rPr>
          <w:b/>
          <w:sz w:val="22"/>
          <w:szCs w:val="22"/>
        </w:rPr>
        <w:t>475196.75</w:t>
      </w:r>
      <w:r>
        <w:rPr>
          <w:b/>
          <w:sz w:val="14"/>
          <w:szCs w:val="14"/>
        </w:rPr>
        <w:t xml:space="preserve"> </w:t>
      </w:r>
      <w:r>
        <w:rPr/>
        <w:t xml:space="preserve"> тыс.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______________________________56.524 тыс.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 кв. 2011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231"/>
        <w:gridCol w:w="2098"/>
        <w:gridCol w:w="891"/>
        <w:gridCol w:w="608"/>
        <w:gridCol w:w="970"/>
        <w:gridCol w:w="946"/>
        <w:gridCol w:w="1058"/>
        <w:gridCol w:w="1025"/>
        <w:gridCol w:w="1028"/>
        <w:gridCol w:w="1073"/>
        <w:gridCol w:w="1100"/>
        <w:gridCol w:w="1004"/>
        <w:gridCol w:w="1003"/>
        <w:gridCol w:w="697"/>
      </w:tblGrid>
      <w:tr>
        <w:trPr>
          <w:tblHeader w:val="true"/>
          <w:trHeight w:val="278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7"/>
        <w:gridCol w:w="2101"/>
        <w:gridCol w:w="892"/>
        <w:gridCol w:w="608"/>
        <w:gridCol w:w="973"/>
        <w:gridCol w:w="948"/>
        <w:gridCol w:w="1061"/>
        <w:gridCol w:w="1025"/>
        <w:gridCol w:w="1031"/>
        <w:gridCol w:w="1073"/>
        <w:gridCol w:w="1101"/>
        <w:gridCol w:w="1006"/>
        <w:gridCol w:w="1006"/>
        <w:gridCol w:w="673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Оборудование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поставщи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окамера уличная всепогодная цветна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76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76.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76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76.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поставщи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окамера уличная всепогодная цветна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61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61.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61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61.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поставщи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орегистрато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58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58.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58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58.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поставщи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есткий диск 500Gb для видеорегистрато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6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6.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2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2.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поставщи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итор 17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8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8.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8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8.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поставщи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окамера внутренняя купольна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31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31.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62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62.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поставщи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окамера внутренняя (без объектива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5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5.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355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355.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поставщи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ктив для видеокамер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2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2.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32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32.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поставщи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онштейн для видеокамер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.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8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8.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поставщи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обка с 3 силовыми автоматами 16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4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4.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4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4.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поставщи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ПВС 3х1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5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5.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поставщи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КВК-П-2-2х0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0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0.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поставщи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об 60х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.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00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00.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поставщи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а гофрированная 16м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.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Работ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10-04-067-2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паратура цветного телевидения. Камера телевизионная передающа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6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.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3.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5.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.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9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10-04-067-2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паратура цветного телевидения. Камера телевизионная передающа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6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.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.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.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10-04-067-2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паратура цветного телевидения. Устройство видеоконтрольно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10-03-002-1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ктрическая проверка и регулировка оборудования: комплект преобразовательного и усилительного оборудования многоканальных систе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10-04-067-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паратура цветного телевидения. Пульт видеоинжене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.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.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.5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10-01-055-0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кабеля и провода по стенам. Кабель, масса 1 м до 1 кг, по стене: кирпично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.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.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0.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4.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.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175.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6.6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689.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.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1</w:t>
            </w:r>
          </w:p>
        </w:tc>
      </w:tr>
      <w:tr>
        <w:trPr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455.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24.5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931.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.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1</w:t>
            </w:r>
          </w:p>
        </w:tc>
      </w:tr>
      <w:tr>
        <w:trPr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ОЗП=7.55; ЭМ=3.77; ЗПМ=28.4635; МАТ=4.1  (Поз. 15, 18-19, 22.1, 22-23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79.9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37.8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.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43.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*0.85 ФОТ (от 56524.51)  (Поз. 15, 18-19, 22.1, 22-23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43.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09.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%*0.8 ФОТ (от 56524.51)  (Поз. 15, 18-19, 22.1, 22-23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09.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по разделу 1 Оборудован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611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по разделу 2 Рабо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098.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.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1</w:t>
            </w:r>
          </w:p>
        </w:tc>
      </w:tr>
      <w:tr>
        <w:trPr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709.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.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1</w:t>
            </w:r>
          </w:p>
        </w:tc>
      </w:tr>
      <w:tr>
        <w:trPr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931.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24.5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43.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09.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487.6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5196.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2.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.5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  <w:r>
        <w:rPr>
          <w:sz w:val="24"/>
        </w:rPr>
        <w:t xml:space="preserve">              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  <w:r>
        <w:rPr>
          <w:sz w:val="24"/>
        </w:rPr>
        <w:t xml:space="preserve">            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3">
    <w:name w:val=" Знак Знак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2:11:00Z</dcterms:created>
  <dc:creator>Куделько Даниил</dc:creator>
  <dc:description/>
  <cp:keywords/>
  <dc:language>en-US</dc:language>
  <cp:lastModifiedBy>СОК</cp:lastModifiedBy>
  <cp:lastPrinted>2011-07-04T08:59:00Z</cp:lastPrinted>
  <dcterms:modified xsi:type="dcterms:W3CDTF">2011-08-24T12:11:00Z</dcterms:modified>
  <cp:revision>2</cp:revision>
  <dc:subject/>
  <dc:title>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  <property fmtid="{D5CDD505-2E9C-101B-9397-08002B2CF9AE}" pid="3" name="_NewReviewCycle">
    <vt:lpwstr/>
  </property>
</Properties>
</file>