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856300000211000001-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5 августа 2011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автотранспортных услуг для муниципального казенного учреждения "Пермская дирекция дорожного движения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казенное учреждение "Пермская дирекция дорожного движения" (ИНН 5906107231, КПП 590201001)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автотранспортных услуг для муниципального казенного учреждения "Пермская дирекция дорожного движения"» </w:t>
        <w:br/>
        <w:t>Начальная (максимальная) цена контракта (с указанием валюты): 206 400,00 (двести шесть тысяч четыреста) Российский рубль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856300000211000001 от 17.08.2011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достев Евгений Александрович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уфриева Анастасия Николае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дгорнова Алина Владимировна</w:t>
      </w:r>
    </w:p>
    <w:p>
      <w:pPr>
        <w:pStyle w:val="Normal"/>
        <w:spacing w:before="280" w:after="280"/>
        <w:ind w:left="375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иринкина Ксения Валерьевн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08.2011 по адресу: г. Пермь, ул. Кирова, 2а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1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МАГИСТРАЛЬ 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ул. Куйбышева 2, оф. 104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Мустанг 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Глеба Успенского, 4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ФАрм-СЕрвис 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Героев Хасана, 9а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249449, КПП 590401001 Общество с ограниченной ответственностью ФАрм-СЕрвис (Адрес: г. Пермь, ул. Героев Хасана, 9а).</w:t>
        <w:br/>
        <w:t>Предложение о цене контракта: 185 244,00 (сто восемьдесят пять тысяч двести сорок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73297, КПП 590201001 Открытое акционерное общество МАГИСТРАЛЬ (Адрес: 614000, ул. Куйбышева 2, оф. 104).</w:t>
        <w:br/>
        <w:t>Предложение о цене контракта: 196 080,00 (сто девяносто шесть тысяч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30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75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достев Евгений Александрович/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уфриева Анастасия Николаевна/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дгорнова Алина Владимировна/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иринкина Ксения Валерьевна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77"/>
        <w:gridCol w:w="7686"/>
      </w:tblGrid>
      <w:tr>
        <w:trPr/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КУ "ПермДДД"</w:t>
            </w:r>
          </w:p>
        </w:tc>
        <w:tc>
          <w:tcPr>
            <w:tcW w:w="76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56"/>
            </w:tblGrid>
            <w:tr>
              <w:trPr/>
              <w:tc>
                <w:tcPr>
                  <w:tcW w:w="765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5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5.08.2011 №0856300000211000001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автотранспортных услуг для муниципального казенного учреждения "Пермская дирекция дорожного движения"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49"/>
        <w:gridCol w:w="2050"/>
        <w:gridCol w:w="2763"/>
        <w:gridCol w:w="2778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22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1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8.2011</w:t>
            </w:r>
          </w:p>
        </w:tc>
        <w:tc>
          <w:tcPr>
            <w:tcW w:w="20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2</w:t>
            </w:r>
          </w:p>
        </w:tc>
        <w:tc>
          <w:tcPr>
            <w:tcW w:w="2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5.08.2011 №0856300000211000001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автотранспортных услуг для муниципального казенного учреждения "Пермская дирекция дорожного движения"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6 400,00 (двести шесть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408"/>
        <w:gridCol w:w="30"/>
        <w:gridCol w:w="435"/>
        <w:gridCol w:w="220"/>
      </w:tblGrid>
      <w:tr>
        <w:trPr/>
        <w:tc>
          <w:tcPr>
            <w:tcW w:w="9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1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МАГИСТРАЛЬ , ИНН 5902173297, КПП 590201001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ул. Куйбышева 2, оф. 104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автотранспортных услуг. Характеристики и объем оказываемых 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Услуга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  <w:br/>
              <w:t>Сведения о включенных или не включенных расходах в цену товара, работы, услуги: Цена включает в себя все налоги, выплаченные или подлежащие выплате, оплату транспортных расходов, в том числе горюче-смазочных материалов, и прочих расходов, связанных с оказанием услуг, также учитывает расходы на обслуживание транспортного средства.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устанг , ИНН 5904224571, КПП 590401001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Глеба Успенского, 4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автотранспортных услуг Характеристики и объем оказываемых 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Услуга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  <w:br/>
              <w:t>Сведения о включенных или не включенных расходах в цену товара, работы, услуги: Цена включает в себя все налоги, выплаченные или подлежащие выплате, оплату транспортных расходов, в том числе горюче-смазочных материалов, и прочих расходов, связанных с оказанием услуг, также учитывает расходы на обслуживание транспортного средства.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-СЕрвис , ИНН 5904249449, КПП 590401001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Героев Хасана, 9а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автотранспортных услуг Характеристики и объем оказываемых автотранспортных услуг указаны в техническом задании, которое является неотъемлемой частью настоящего извещения о проведении запроса котировок – Приложение №2. Отсутствие или несоответствие характеристик перечисленным в Техническом задании требованиям не допускается. Услуга признается полностью соответствующей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  <w:br/>
              <w:t>Сведения о включенных или не включенных расходах в цену товара, работы, услуги: Цена включает в себя все налоги, выплаченные или подлежащие выплате, оплату транспортных расходов, в том числе горюче-смазочных материалов, и прочих расходов, связанных с оказанием услуг, также учитывает расходы на обслуживание транспортного средства.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5.08.2011 №0856300000211000001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автотранспортных услуг для муниципального казенного учреждения "Пермская дирекция дорожного движения"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1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73297, КПП 590201001, Открытое акционерное общество МАГИСТРАЛЬ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24571, КПП 590401001, Общество с ограниченной ответственностью Мустанг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49449, КПП 590401001, Общество с ограниченной ответственностью ФАрм-СЕрвис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5.08.2011 №0856300000211000001-1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автотранспортных услуг для муниципального казенного учреждения "Пермская дирекция дорожного движения"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013"/>
        <w:gridCol w:w="3004"/>
        <w:gridCol w:w="4011"/>
      </w:tblGrid>
      <w:tr>
        <w:trPr/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МАГИСТРАЛЬ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6 080,00 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Мустанг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6 400,00 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ФАрм-СЕрвис</w:t>
            </w:r>
          </w:p>
        </w:tc>
        <w:tc>
          <w:tcPr>
            <w:tcW w:w="3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5 244,00 </w:t>
            </w:r>
          </w:p>
        </w:tc>
        <w:tc>
          <w:tcPr>
            <w:tcW w:w="40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26:00Z</dcterms:created>
  <dc:creator>user</dc:creator>
  <dc:description/>
  <cp:keywords/>
  <dc:language>en-US</dc:language>
  <cp:lastModifiedBy>user</cp:lastModifiedBy>
  <cp:lastPrinted>2011-08-25T10:42:00Z</cp:lastPrinted>
  <dcterms:modified xsi:type="dcterms:W3CDTF">2011-08-25T04:48:00Z</dcterms:modified>
  <cp:revision>2</cp:revision>
  <dc:subject/>
  <dc:title/>
</cp:coreProperties>
</file>