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5630000021100000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связи по предоставлению в пользование каналов связ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связи по предоставлению в пользование каналов связ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услуг включает в себя все налоги, выплаченные или подлежащие выплате, за использование Заказчиком каналов связи Исполнителя («платежи за оказанные услуги связи»)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000 Услуги электрической связ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связи по предоставлению в пользование каналов связи Состав и объем работ по оказанию услуг связи по предоставлению в пользование каналов связи, определены в техническом задании (Приложение № 2 к Извещению о проведении запроса котировок). Выполнение работ производится в соответствии с техническим заданием - приложение №2 и условиями муниципального контракта - приложение №3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оказания услуг: день подписания Контракта; Окончание оказания услуг: 20.12.2011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предоставление услуг связи производится Заказчиком в следующем порядке: Выплата аванса в размере 30% стоимости Контракта на основании выставленного счета, счета-фактуры (при наличии) в течение 20 рабочих дней с момента заключения Контракта; Платежи за оказанные услуги связи осуществляется Заказчиком ежемесячно до 10 числа месяца, следующего за отчётным (за исключением декабря 2011 г.), за фактически оказанные в отчетном месяце услуги, за вычетом неустойки, на основании подписанного сторонами акта сдачи-приемки оказанных услуг за отчетный период, счёта на оплату, счёта-фактуры (при наличии), путем перечисления денежных средств Заказчиком на расчетный счет Исполнителя. Акт сдачи-приемки оказанных услуг за отчетный период, счет, счет-фактура (при наличии) направляется Исполнителем Заказчику курьером по месту нахождения Заказчика в течение 3 дней со дня окончания отчетного месяца периода. Оплата оказанных услуг связи за период с 01 по 20 декабря 2011 г. осуществляется до 30 декабря 2011 г., за оказанные в отчетном месяце услуги, за вычетом неустойки, на основании подписанного сторонами акта сдачи-приемки оказанных услуг, счета, счета-фактуры (при наличии), путем перечисления денежных средств Заказчиком на расчетный счет Исполнителя. Сумма уплаченного аванса подлежит зачету в стоимость оказанных услуг, начиная с первого месяца оказания услуг. При недостаточности суммы уплаченного аванса для оплаты услуг за отчетный месяц оплате подлежит разница между стоимостью оказанных услуг за отчетный месяц и суммой (оставшейся суммой) авансового платежа. Счет, счет-фактура (при наличии) на оплату аванса направляется Исполнителем Заказчику курьером по месту нахождения Заказчика в течение 3 дней с момента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5 0503 7960602 001 22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8.2011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9.2011 12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8.2011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СОК</dc:creator>
  <dc:description/>
  <cp:keywords/>
  <dc:language>en-US</dc:language>
  <cp:lastModifiedBy>user</cp:lastModifiedBy>
  <cp:lastPrinted>2011-08-16T11:34:00Z</cp:lastPrinted>
  <dcterms:modified xsi:type="dcterms:W3CDTF">2011-08-25T09:25:00Z</dcterms:modified>
  <cp:revision>49</cp:revision>
  <dc:subject/>
  <dc:title>ИЗВЕЩЕНИЕ № __ от «___» __________ 200 _ года </dc:title>
</cp:coreProperties>
</file>