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вгуста 2011 года № 6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34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апитальному ремонту мягкой кровли в поликлинике №3 МУЗ «ГКП №4» по адресу: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апитальному ремонту мягкой кровли в поликлинике №3 МУЗ «ГКП №4» по адресу: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0,72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226 Покрытие кровли, стен, перегородок полиэтиленовой пленкой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6.08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1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comp</cp:lastModifiedBy>
  <cp:lastPrinted>2011-07-22T09:42:00Z</cp:lastPrinted>
  <dcterms:modified xsi:type="dcterms:W3CDTF">2011-08-25T10:00:00Z</dcterms:modified>
  <cp:revision>6</cp:revision>
  <dc:subject/>
  <dc:title/>
</cp:coreProperties>
</file>