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8711000021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 самовольно установленных рекламных конструкций, объектов мелкорозничной сети, автостоянок на территории Кировского района г. 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Kirov-lvm@ya.ru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042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770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Василя Мин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 самовольно установленных рекламных конструкций, объектов мелкорозничной сети, автостоянок на территории Кировского района г. 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3 200,00 Российский рубль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300 Снос строений и разборка конструкций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выполняемых работ указаны в техническом задании (Приложение №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Кировский район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- с момента подписания муниципального контракта; Окончание – 27 сентября 2011г.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ые работы будет осуществлена по безналичному расчету платежным поручением в течение 10 банковских дней со дня получения Заказчиком акта приемки выполненных работ (КС-2), счет фактуры, справки о стоимости работ (КС-3)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6 0412 7963611 012 226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каб. 13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8.2011 09:00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9.2011 18:00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 Котировочная заявка должна быть подписана участником размещения заказа или его представителем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6"/>
        <w:gridCol w:w="4058"/>
      </w:tblGrid>
      <w:tr>
        <w:trPr/>
        <w:tc>
          <w:tcPr>
            <w:tcW w:w="5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2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4:00:00Z</dcterms:created>
  <dc:creator>fin-1</dc:creator>
  <dc:description/>
  <cp:keywords/>
  <dc:language>en-US</dc:language>
  <cp:lastModifiedBy>k0605</cp:lastModifiedBy>
  <cp:lastPrinted>2011-08-24T13:58:00Z</cp:lastPrinted>
  <dcterms:modified xsi:type="dcterms:W3CDTF">2011-08-24T10:05:00Z</dcterms:modified>
  <cp:revision>11</cp:revision>
  <dc:subject/>
  <dc:title>Извещение</dc:title>
</cp:coreProperties>
</file>