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4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обустройству (подготовке) остановочных пунктов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а общего пользования «ДК им.Ленина» по ул.Уральской, «ул.Попова» по ул.Петропавловской, «ул.Хохрякова» по ул.Петропавловской, «Инкар» по ул.Куйбышева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установке остановочных павильон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2» августа 20</w:t>
        <w:softHyphen/>
        <w:t>11 года</w:t>
        <w:br/>
        <w:t>17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онова Елена Александровна 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Гвоздев Денис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работ по обустройству (подготовке) остановочных пунктов транспорта общего пользования «ДК им.Ленина» по ул.Уральской, «ул.Попова» по ул.Петропавловской, «ул.Хохрякова» по ул.Петропавловской, «Инкар» по ул.Куйбышева к установке остановочных павильонов</w:t>
      </w:r>
      <w:r>
        <w:rPr>
          <w:sz w:val="28"/>
          <w:szCs w:val="28"/>
        </w:rPr>
        <w:t xml:space="preserve"> (извещение № 0156300057911000033 от 1 авгус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 759 407,75 (Два миллиона семьсот пятьдесят девять тысяч четыреста семь руб. 75 коп.)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140"/>
        <w:gridCol w:w="1579"/>
        <w:gridCol w:w="2305"/>
        <w:gridCol w:w="1235"/>
      </w:tblGrid>
      <w:tr>
        <w:trPr>
          <w:trHeight w:val="983" w:hRule="atLeast"/>
        </w:trPr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16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Строительная компания «крыль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гистра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ПЕЦСТРОЙ-БАТ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гаполис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  <w:tab w:val="left" w:pos="536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8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следующие аукционные заявки соответствующими требованиям, установленным документацией о проведении открытого аукциона в электронной форме: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ка № 1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ка № 2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ка № 3.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 соответствии с ч.8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аукционную заявку №4 не соответствующей требованиям, установленным документацией о проведении открытого аукциона в электронной форме, в связи с отсутствием п.25.8 в свидетельстве о допуске к конкретным видам работ, которые оказывают влияние на безопасность объектов капитального строительства (п.1 ч.1 ст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  <w:tab w:val="left" w:pos="536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9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победителем открытого аукциона в электронной форме участ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ого аукциона с порядковым номером заявки 3 – ООО «СПЕЦСТРОЙ-БАТ», соответствующей требования установленным документацией о проведении открытого аукциона в электронной форме и предложившим наиболее низкую цену муниципального контракта 2286553,0 (Два миллиона двести восемьдесят шесть  тысяч пятьсот пятьдесят три) рубля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воздев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orom</cp:lastModifiedBy>
  <cp:lastPrinted>2011-08-23T15:39:00Z</cp:lastPrinted>
  <dcterms:modified xsi:type="dcterms:W3CDTF">2011-08-23T12:18:00Z</dcterms:modified>
  <cp:revision>72</cp:revision>
  <dc:subject/>
  <dc:title>ПРОТОКОЛ № 01/03-07</dc:title>
</cp:coreProperties>
</file>