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ранспорта общего пользования к установке остановочных павильон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 объектов: </w:t>
      </w:r>
    </w:p>
    <w:p>
      <w:pPr>
        <w:pStyle w:val="Normal"/>
        <w:numPr>
          <w:ilvl w:val="0"/>
          <w:numId w:val="4"/>
        </w:numPr>
        <w:snapToGrid w:val="false"/>
        <w:ind w:left="61" w:hanging="0"/>
        <w:jc w:val="both"/>
        <w:rPr>
          <w:color w:val="000000"/>
          <w:sz w:val="24"/>
          <w:szCs w:val="24"/>
        </w:rPr>
      </w:pPr>
      <w:bookmarkStart w:id="0" w:name="OLE_LINK2"/>
      <w:bookmarkStart w:id="1" w:name="OLE_LINK1"/>
      <w:r>
        <w:rPr>
          <w:color w:val="000000"/>
          <w:sz w:val="24"/>
          <w:szCs w:val="24"/>
        </w:rPr>
        <w:t>Остановочный пункт «Базы» по ул.Г.Хасана (по направлению из города), Свердловский район г.Перми</w:t>
      </w:r>
    </w:p>
    <w:p>
      <w:pPr>
        <w:pStyle w:val="Normal"/>
        <w:numPr>
          <w:ilvl w:val="0"/>
          <w:numId w:val="4"/>
        </w:numPr>
        <w:snapToGrid w:val="false"/>
        <w:ind w:left="61" w:hanging="0"/>
        <w:jc w:val="both"/>
        <w:rPr>
          <w:color w:val="000000"/>
          <w:sz w:val="24"/>
          <w:szCs w:val="24"/>
        </w:rPr>
      </w:pPr>
      <w:bookmarkStart w:id="2" w:name="OLE_LINK2"/>
      <w:bookmarkStart w:id="3" w:name="OLE_LINK1"/>
      <w:r>
        <w:rPr>
          <w:color w:val="000000"/>
          <w:sz w:val="24"/>
          <w:szCs w:val="24"/>
        </w:rPr>
        <w:t>Остановочный пункт «Манеж Спартак» по шоссе Космонавтов (</w:t>
      </w:r>
      <w:bookmarkEnd w:id="2"/>
      <w:bookmarkEnd w:id="3"/>
      <w:r>
        <w:rPr>
          <w:color w:val="000000"/>
          <w:sz w:val="24"/>
          <w:szCs w:val="24"/>
        </w:rPr>
        <w:t>по направлению из города), Индустриальный район г.Перми</w:t>
      </w:r>
    </w:p>
    <w:p>
      <w:pPr>
        <w:pStyle w:val="Normal"/>
        <w:numPr>
          <w:ilvl w:val="0"/>
          <w:numId w:val="4"/>
        </w:numPr>
        <w:snapToGrid w:val="false"/>
        <w:ind w:left="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новочный пункт «ул.Чёрмозская» по ул.Колыбалова (по направлению из города), Мотовилихинский район г.Перми </w:t>
      </w:r>
    </w:p>
    <w:p>
      <w:pPr>
        <w:pStyle w:val="Normal"/>
        <w:numPr>
          <w:ilvl w:val="0"/>
          <w:numId w:val="4"/>
        </w:numPr>
        <w:snapToGrid w:val="false"/>
        <w:ind w:left="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новочный пункт «Поликлиника» по ул.40 лет Победы, пос. Новые Ляды </w:t>
      </w:r>
    </w:p>
    <w:p>
      <w:pPr>
        <w:pStyle w:val="Normal"/>
        <w:snapToGrid w:val="false"/>
        <w:ind w:left="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left="61" w:hanging="0"/>
        <w:jc w:val="both"/>
        <w:rPr>
          <w:sz w:val="24"/>
          <w:szCs w:val="24"/>
        </w:rPr>
      </w:pPr>
      <w:r>
        <w:rPr>
          <w:sz w:val="24"/>
          <w:szCs w:val="24"/>
        </w:rPr>
        <w:t>Детальные характеристики и порядок выполняемых работ описаны в проектной документации, передаваемой Заказчиком Подрядчику при подписании  муниципального контракта.</w:t>
      </w:r>
    </w:p>
    <w:p>
      <w:pPr>
        <w:pStyle w:val="Normal"/>
        <w:snapToGrid w:val="false"/>
        <w:ind w:left="6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8"/>
        <w:numPr>
          <w:ilvl w:val="0"/>
          <w:numId w:val="3"/>
        </w:numPr>
        <w:jc w:val="both"/>
        <w:rPr/>
      </w:pPr>
      <w:r>
        <w:rPr/>
        <w:t>Ведомости объемов работ по объектам:</w:t>
      </w:r>
    </w:p>
    <w:p>
      <w:pPr>
        <w:pStyle w:val="Normal"/>
        <w:snapToGrid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ind w:left="61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тановочный пункт «Базы» по ул.Г.Хасана (по направлению из города), Свердловский район г.Перми</w:t>
      </w:r>
    </w:p>
    <w:p>
      <w:pPr>
        <w:pStyle w:val="Style8"/>
        <w:ind w:left="0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86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6372"/>
        <w:gridCol w:w="573"/>
        <w:gridCol w:w="115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4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грузкой в автосамосвалы 10 т (объемный вес 1750 кг/м3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ка разработанного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(объемный вес 1750 кг/м3), автосамосвалами 10 на свалку до 30 к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Дорожная одежда (стесненность К=1,2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ипу 1-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3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3. Обустройство и обстановка дорог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/24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ых предписаний  щит 600х900 (5.16)                                    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стройство дорожной размет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 м, вручну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ип 2-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газона посевом газонных тра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61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тановочный пункт «Манеж Спартак» по шоссе Космонавтов (по направлению из города), Индустриальный район г.Перми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6374"/>
        <w:gridCol w:w="851"/>
        <w:gridCol w:w="113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4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8"/>
                <w:szCs w:val="24"/>
              </w:rPr>
            </w:pPr>
            <w:r>
              <w:rPr>
                <w:bCs/>
                <w:color w:val="FF0000"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4/12,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й ц/б плиты на толщину 20 см с транспортировкой на свалку до 3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</w:tr>
      <w:tr>
        <w:trPr>
          <w:trHeight w:val="3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0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растительного слоя  с перемещением бульдозером в валы на 2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автосамосвалами на свалку до 30 км (объемный вес 1750 кг/м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Дорожная о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(стесненность К=1,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ипу 1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7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/1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, 2.1)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/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i w:val="false"/>
              </w:rPr>
              <w:t>Устройство дорожной разм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color w:val="FF0000"/>
                <w:sz w:val="28"/>
                <w:szCs w:val="24"/>
              </w:rPr>
            </w:pPr>
            <w:r>
              <w:rPr>
                <w:bCs/>
                <w:color w:val="FF0000"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4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7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4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4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4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 почвы для устройства обыкновенного газона с внесением черной земли слоем 20 см вруч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vertAlign w:val="superscript"/>
              </w:rPr>
            </w:pPr>
            <w:r>
              <w:rPr>
                <w:bCs/>
                <w:color w:val="FF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0" w:firstLine="113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ных трав (обыкновенных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61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Остановочный пункт «ул.Чёрмозская» по ул.Колыбалова (по направлению из города), Мотовилихинский район г.Перми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89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6376"/>
        <w:gridCol w:w="854"/>
        <w:gridCol w:w="115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уществующего асфальтобетонного покрытия на толщину 5 см с последующей транспортировкой на свалку до 30 к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яные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растительного грунта толщиной 20 с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бульдозером 96 кВт с перемещением на расстояние до 20м в валы (объемный вес 175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экскаватором емк. ковш.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на толщину 100 см с транспортировкой на свалку до 30 км (объемный вес 175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внивание растительного грун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ы бульдозером 96 кВт в полосе отв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Cs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Дорожная одежда (стесненность К=1,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Устройство верхнего слоя покрытия из горячей плотной асфальтобетонной смеси типа А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бустройство и обстановка доро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/74,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щит В-700 (5.19.1; 5.19.2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щит 600х900 (5.1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/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 м, вручну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бортового кам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БР 100.2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ип 2-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бортового кам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 под БР 100.30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железобетонного бортового камня БР 100.30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 под БК 100.30.18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Установка железобетонного бортового камня БК 100.30.18.8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газ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а из ранее снятого растительного гру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ных трав (обыкновенны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61"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Остановочный пункт «Поликлиника» по ул.40 лет Победы, пос. Новые Ляды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2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6663"/>
        <w:gridCol w:w="854"/>
        <w:gridCol w:w="115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уществующего асфальтобетонного покрытия на толщину 5 см с последующей транспортировкой на свалку до 30 к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яные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экскаватором емк. ковш.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на толщину 100 см с транспортировкой на свалку до 30 км (объемный вес 175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экскаватором емк. ковш. 0,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на толщину 100 см с транспортировкой на временную площадку на расстояние до 20м (объемный вес 1750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насыпи из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откосов насып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</w:tr>
      <w:tr>
        <w:trPr>
          <w:trHeight w:val="2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Cs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Дорожная одежда (стесненность К=1,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Устройство верхнего слоя покрытия из горячей плотной асфальтобетонной смеси типа А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бустройство и обстановка дорог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/52,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особых предписаний щит В-700 (5.19.1; 5.19.2; 5.20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щит 600х900 (5.1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/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 м, вручну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Т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покрытия из горячей плотной асфальтобетонной смеси типа В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Т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из ПГ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ройство однослойного основания из сфрезированного щебня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бортового кам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БР 100.20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Тип 2-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из ПГ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стройство однослойного основания из сфрезированного щебня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4" w:name="OLE_LINK4"/>
            <w:bookmarkStart w:id="5" w:name="OLE_LINK3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bookmarkEnd w:id="4"/>
            <w:bookmarkEnd w:id="5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бортового кам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 под БР 100.30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Установка железобетонного бортового камня БР 100.30.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Щебеночная подготовка толщиной 10 см под БК 100.30.18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Установка железобетонного бортового камня БК 100.30.18.8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800 толщиной 5 см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ах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rom</cp:lastModifiedBy>
  <cp:lastPrinted>2011-08-11T14:55:00Z</cp:lastPrinted>
  <dcterms:modified xsi:type="dcterms:W3CDTF">2011-08-22T09:00:00Z</dcterms:modified>
  <cp:revision>24</cp:revision>
  <dc:subject/>
  <dc:title/>
</cp:coreProperties>
</file>