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79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рофессиональной переподготовке врачей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здравоохранения администрации города Перми (ИНН 590229037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офессиональной переподготовке врачей города Перми» </w:t>
        <w:br/>
        <w:t>Начальная (максимальная) цена контракта (с указанием валюты): 342 000,00 (триста сорок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7911000002 от 08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Брагина Ольг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ладких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рсакова Татьяна Арнольдо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8.2011 по адресу: г.Пермь, ул.Газеты Звезда, 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ое учреждение ГБОУВПО "Пермская государственная медицинская академия им. академика Е.А.Вагнера Министерства здравоохранения и социального развития Российской Федераци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Петропавловская,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290120, КПП 590201001 Бюджетное учреждение ГБОУВПО "Пермская государственная медицинская академия им. академика Е.А.Вагнера Министерства здравоохранения и социального развития Российской Федерации" (Адрес: 614990, г.Пермь, ул.Петропавловская,26).</w:t>
        <w:br/>
        <w:t>Предложение о цене контракта: 342 000,00 (триста сорок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раг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адких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рсакова Татьяна Арноль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здравоохранения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8.2011 №0156300027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фессиональной переподготовке враче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8.2011 №0156300027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фессиональной переподготовке врачей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2 000,00 (триста сорок две тысячи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ГБОУВПО "Пермская государственная медицинская академия им. академика Е.А.Вагнера Министерства здравоохранения и социального развития Российской Федерации" , ИНН 590229012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Петропавловская,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фессиональной переподготовке врачей города Перми - переподготовка врачей в количестве 9 человек по специальности - ультразвуковая диагностика. Количество часов - не менее 500 часов. Форма обучения: очная, групповая. Режим оказания услуг: рабочие дни недели. Место оказания услуг - г.Пермь</w:t>
              <w:br/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 (включая выдачу учебных пособий, методических материалов и технических средств обучения, суточные, проживания, командировочные расходы, выдачу документов установленного государственного образца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8.2011 №0156300027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фессиональной переподготовке враче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90120, КПП 590201001, Бюджетное учреждение ГБОУВПО "Пермская государственная медицинская академия им. академика Е.А.Вагнера Министерства здравоохранения и социального развития Российской Федерац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8.2011 №0156300027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фессиональной переподготовке врачей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ГБОУВПО "Пермская государственная медицинская академия им. академика Е.А.Вагнера Министерства здравоохранения и социального развития Российской Федерац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0:00Z</dcterms:created>
  <dc:creator>USER</dc:creator>
  <dc:description/>
  <cp:keywords/>
  <dc:language>en-US</dc:language>
  <cp:lastModifiedBy>USER</cp:lastModifiedBy>
  <dcterms:modified xsi:type="dcterms:W3CDTF">2011-08-26T03:51:00Z</dcterms:modified>
  <cp:revision>1</cp:revision>
  <dc:subject/>
  <dc:title/>
</cp:coreProperties>
</file>