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83ЭА/3/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аво заключить контракт на </w:t>
      </w:r>
      <w:r>
        <w:rPr>
          <w:b/>
          <w:sz w:val="20"/>
          <w:szCs w:val="20"/>
        </w:rPr>
        <w:t>приобретение жилых помещений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для нужд муниципального округа город Пермь для исполнения судебных решений </w:t>
      </w:r>
      <w:r>
        <w:rPr>
          <w:b/>
          <w:sz w:val="20"/>
          <w:szCs w:val="20"/>
          <w:lang w:val="en-US"/>
        </w:rPr>
        <w:t>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звещение № </w:t>
      </w:r>
      <w:r>
        <w:rPr>
          <w:b/>
          <w:color w:val="000000"/>
          <w:sz w:val="20"/>
          <w:szCs w:val="20"/>
        </w:rPr>
        <w:t>0156300008711000125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0"/>
          <w:szCs w:val="20"/>
        </w:rPr>
        <w:t>г. Пермь «26» августа 2011 года</w:t>
        <w:br/>
        <w:t xml:space="preserve">             10 часов 00 минут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166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б уполномоченном орган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(342) 212-75-5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 xml:space="preserve">приобретение жилых помещений для нужд муниципального округа город Пермь для исполнения судебных решений </w:t>
      </w:r>
      <w:r>
        <w:rPr>
          <w:sz w:val="20"/>
          <w:szCs w:val="20"/>
          <w:lang w:val="en-US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>: 18492274 (Восемнадцать миллионов четыреста девяносто две тысячи двести семьдесят четыре) рубля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99 812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15: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ахимов Алексей Фанисович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ахимов Алексей Фанисо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Вильямса, д.4 -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ризнать победителем аукциона: ИП Рахимов Алексей Фанисович с ценой контракта 18 399 812,63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 Александрович</w:t>
            </w:r>
          </w:p>
        </w:tc>
      </w:tr>
      <w:tr>
        <w:trPr>
          <w:trHeight w:val="333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Ольга Ивановн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17:00Z</dcterms:created>
  <dc:creator>СОК</dc:creator>
  <dc:description/>
  <cp:keywords/>
  <dc:language>en-US</dc:language>
  <cp:lastModifiedBy>Кузнецов Александр Александрович</cp:lastModifiedBy>
  <cp:lastPrinted>2011-06-29T14:53:00Z</cp:lastPrinted>
  <dcterms:modified xsi:type="dcterms:W3CDTF">2011-08-26T04:19:00Z</dcterms:modified>
  <cp:revision>3</cp:revision>
  <dc:subject/>
  <dc:title>ПРОТОКОЛ № 3ЭА/1/1</dc:title>
</cp:coreProperties>
</file>