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0356300000611000140-1</w:t>
        <w:br/>
        <w:t xml:space="preserve">рассмотрения и оценки котировочных заявок </w:t>
      </w:r>
    </w:p>
    <w:p>
      <w:pPr>
        <w:pStyle w:val="TextBody"/>
        <w:spacing w:lineRule="atLeast" w:line="100"/>
        <w:jc w:val="center"/>
        <w:rPr/>
      </w:pPr>
      <w:r>
        <w:rPr>
          <w:b/>
          <w:sz w:val="24"/>
          <w:szCs w:val="24"/>
        </w:rPr>
        <w:t>на поставку медикаментов (дексаметазон)  для МУЗ ГКБ №4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26» августа 2011 года</w:t>
        <w:br/>
        <w:tab/>
        <w:tab/>
        <w:tab/>
        <w:tab/>
        <w:tab/>
        <w:tab/>
        <w:tab/>
        <w:tab/>
        <w:tab/>
        <w:tab/>
        <w:t xml:space="preserve">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Комиссия) по рассмотрению и оценке котировочных заявок присутствовали следующие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</w:t>
      </w:r>
      <w:r>
        <w:rPr>
          <w:sz w:val="24"/>
          <w:szCs w:val="24"/>
        </w:rPr>
        <w:t xml:space="preserve"> Заместитель председателя:  Лозовская Ю.В.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Секретарь: Зубова  О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Быстрикова В.В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Садилова И.М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Чижова Ю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Тютнева Е.В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именование предмета запроса котировок: поставка медикаментов (дексаметазон)</w:t>
      </w:r>
      <w:r>
        <w:rPr>
          <w:bCs/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 xml:space="preserve"> (извещение № 0356300000611000140 от «18» августа 2011 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zakupki.gov.ru «18» августа 2011 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b/>
          <w:bCs/>
          <w:color w:val="000000"/>
          <w:sz w:val="24"/>
          <w:szCs w:val="24"/>
          <w:lang w:eastAsia="ru-RU"/>
        </w:rPr>
        <w:t>60 300,00</w:t>
      </w:r>
      <w:r>
        <w:rPr>
          <w:b/>
          <w:bCs/>
          <w:color w:val="000000"/>
          <w:lang w:eastAsia="ru-RU"/>
        </w:rPr>
        <w:t xml:space="preserve"> </w:t>
      </w:r>
      <w:r>
        <w:rPr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руб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Бюджета (резерв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0356300000611000140 от «18» августа 2011 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b. Место доставки: 614107, г. Пермь, ул. КИМ, 2, аптека (1 этаж) до экспедиционной, с 09.00 до 15.00 в рабочие дни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c. Период поставки: Поставка товара осуществляется одной партией в течение 3-х дней с момента подписания обеими сторонами договора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d. Сведения  о включенных (не включенных) в цену товара расходах: 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 заявки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5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569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откина С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65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32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допущенные к оценке котировочные заявки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АО «Пермфармация», место нахождения: 614090, г. Пермь, ул. Лодыгина, д. 57,  в заявке, которого указана наиболее низкая цена договора  56 232,00 руб. (Пятьдесят шесть тысяч двести тридцать два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ИП Красоткина С.А., место жительства 614066, г. Пермь, ул. Мира, 66 «б»-53, цена договора 56 265,00  (Пятьдесят шесть тысяч  двести шестьдесят пять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Лозовская Ю.В.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Быстрикова В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8">
    <w:name w:val=" Знак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1-03-05T09:49:00Z</cp:lastPrinted>
  <dcterms:modified xsi:type="dcterms:W3CDTF">2011-08-25T08:57:00Z</dcterms:modified>
  <cp:revision>291</cp:revision>
  <dc:subject/>
  <dc:title>ПРОТОКОЛ ОЦЕНКИ И СОПОСТАВЛЕНИЯ ЗАЯВОК НА УЧАСТИЕ В КОНКУРСЕ </dc:title>
</cp:coreProperties>
</file>