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ада имени Миндовского (вырубка деревьев с уборкой порубочных остатков)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ада имени Миндовского (вырубка деревьев с уборкой порубочных остатков) на территории Индустриальн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220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07.10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461,0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2 305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16:00Z</dcterms:created>
  <dc:creator>t_makarova</dc:creator>
  <dc:description/>
  <cp:keywords/>
  <dc:language>en-US</dc:language>
  <cp:lastModifiedBy>t_makarova</cp:lastModifiedBy>
  <dcterms:modified xsi:type="dcterms:W3CDTF">2011-08-26T03:16:00Z</dcterms:modified>
  <cp:revision>2</cp:revision>
  <dc:subject/>
  <dc:title/>
</cp:coreProperties>
</file>