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9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, влияющих на процессы обмена (энтеральное питание)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, влияющих на процессы обмена (энтеральное питание) » </w:t>
        <w:br/>
        <w:t>Начальная (максимальная) цена контракта (с указанием валюты): 334 000,00 (триста тридцать четыр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90 от 15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уславская Татья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10 (дес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8.2011 по адресу: Российская Федерация, 614113, Пермский край, Пермь г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Оник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 Пермь, ул. Снайперов, 18-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рокус-Медикал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, г. Пермь, ул. Мира,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232188, КПП 590501001 Общество с ограниченной ответственностью "Оникс" (Адрес: 614022, г. Пермь, ул. Снайперов, 18-23).</w:t>
        <w:br/>
        <w:t>Предложение о цене контракта: 330 000,00 (триста три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86404, КПП 590501001 Общество с ограниченной ответственностью "Крокус-Медикал" (Адрес: 614066, г. Пермь, ул. Мира, 10).</w:t>
        <w:br/>
        <w:t>Предложение о цене контракта: 331 000,00 (триста тридцать одна тысяч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уславская Татья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6.08.2011 №03563001418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родуктов питания, влияющих на процессы обмена (энтеральное питани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6.08.2011 №03563001418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родуктов питания, влияющих на процессы обмена (энтеральное питани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34 000,00 (триста тридцать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Оникс" , ИНН 5904232188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 Пермь, ул. Снайперов, 18-2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утризон сухая смесь или эквивалент Полноценное и сбалансированное энтеральное (зондовое) питание, сухой порошок. Упаковка: металлическая банка с мембраной и внешней крышкой, мерная ложка в каждой банке. Состав: молочный белок – не менее 18 г 100 г порошка; энергия – не менее 450 ккал/100 г порошка, каротиноиды - 82 мкг RE /100 г порошка; минералы – не менее 3,2 г на 100г порошка: калий - 698 мг, железо -7,4 мг, марганец - 1,526 мкг, медь - 832 мкг, йод – 61 мкг, хром – 31 мкг, селен - 27 мкг. Вес нетто: не более 325 г Банка содержит 1500 ккал. Срок годности, не менее 18 месяцев с момента поставки Кол-во: 700 уп Нутризон Эдванс Диазон Стерильное, полноценное и сбалансированное энтеральное (зондовое) питание, жидкое, готовое к употреблению. Упаковка: самоспадающийся пакет с прозрачными стенками и шкалой объема, приспособленный к прямому подсоединению к системе введения питания. Объем: 1000 мл Состав: молочный белок – не менее 4 г/100 мл; энергия – 100 ккал/100 мл, небелковых ккал не менее 80 %; Срок годности - не менее 8 месяцев с момента поставки Кол-во: 100 уп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рокус-Медикал" , ИНН 5905286404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, г. Пермь, ул. Мира,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утризон сухая смесь или эквивалент Полноценное и сбалансированное энтеральное (зондовое) питание, сухой порошок. Упаковка: металлическая банка с мембраной и внешней крышкой, мерная ложка в каждой банке. Состав: молочный белок – не менее 18 г 100 г порошка; энергия – не менее 450 ккал/100 г порошка, каротиноиды - 82 мкг RE /100 г порошка; минералы – не менее 3,2 г на 100г порошка: калий - 698 мг, железо -7,4 мг, марганец - 1,526 мкг, медь - 832 мкг, йод – 61 мкг, хром – 31 мкг, селен - 27 мкг. Вес нетто: не более 325 г Банка содержит 1500 ккал. Срок годности, не менее 18 месяцев с момента поставки Кол-во: 700 уп Нутризон Эдванс Диазон Стерильное, полноценное и сбалансированное энтеральное (зондовое) питание, жидкое, готовое к употреблению. Упаковка: самоспадающийся пакет с прозрачными стенками и шкалой объема, приспособленный к прямому подсоединению к системе введения питания. Объем: 1000 мл Состав: молочный белок – не менее 4 г/100 мл; энергия – 100 ккал/100 мл, небелковых ккал не менее 80 %; Срок годности - не менее 8 месяцев с момента поставки Кол-во: 100 уп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6.08.2011 №03563001418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родуктов питания, влияющих на процессы обмена (энтеральное питани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32188, КПП 590501001, Общество с ограниченной ответственностью "Они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6404, КПП 590501001, Общество с ограниченной ответственностью "Крокус-Медика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6.08.2011 №035630014181100009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продуктов питания, влияющих на процессы обмена (энтеральное питани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Оник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рокус-Медикал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1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8:00Z</dcterms:created>
  <dc:creator>User</dc:creator>
  <dc:description/>
  <cp:keywords/>
  <dc:language>en-US</dc:language>
  <cp:lastModifiedBy>User</cp:lastModifiedBy>
  <dcterms:modified xsi:type="dcterms:W3CDTF">2011-08-26T03:59:00Z</dcterms:modified>
  <cp:revision>1</cp:revision>
  <dc:subject/>
  <dc:title/>
</cp:coreProperties>
</file>