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9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6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изделий медицинского назначения (шприцы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изделий медицинского назначения (шприцы)» </w:t>
        <w:br/>
        <w:t>Начальная (максимальная) цена контракта (с указанием валюты): 444 300,00 (четыреста сорок четыре тысячи три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91 от 15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уславская Татья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ычева Еле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10 (дес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6.08.2011 по адресу: Российская Федерация, 614113, Пермский край, Пермь г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олимед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2, г. Ярославль, ул. Большая Федоровская, 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Ликом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27 г. Москва ул. Коминтерна, д. 20/2 стр.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Медполимер ЛТ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120, Нижегородская область, г. Ворсма, ул. Ленина, 8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605017891, КПП 760501001 Общество с ограниченной ответственностью Полимед (Адрес: 150002, г. Ярославль, ул. Большая Федоровская, 46).</w:t>
        <w:br/>
        <w:t>Предложение о цене контракта: 274 892,00 (двести семьдесят четыре тысячи восемьсот девяносто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252000858, КПП 525201001 Закрытое акционерное общество "Медполимер ЛТД" (Адрес: 606120, Нижегородская область, г. Ворсма, ул. Ленина, 86А).</w:t>
        <w:br/>
        <w:t>Предложение о цене контракта: 277 004,00 (двести семьдесят семь тысяч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уславская Татья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лыч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6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6.08.2011 №035630014181100009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изделий медицинского назначения (шпри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6.08.2011 №035630014181100009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изделий медицинского назначения (шпри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44 300,00 (четыреста сорок четыре тысячи три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олимед , ИНН 7605017891, КПП 76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2, г. Ярославль, ул. Большая Федоровская, 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х заданием, приложение № 2 к извещению о запросе котировок № 0356300141811000091 от 15.08.2011 г.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Ликом , ИНН 7716557564, КПП 771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27 г. Москва ул. Коминтерна, д. 20/2 стр.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, приложение № 2 к извещению о запросе котировок № 0356300141811000091 от 15.08.2011 г.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Медполимер ЛТД" , ИНН 5252000858, КПП 525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120, Нижегородская область, г. Ворсма, ул. Ленина, 8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, приложение № 2 к извещению о запросе котировок № 0356300141811000091 от 15.08.2011 г.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6.08.2011 №035630014181100009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изделий медицинского назначения (шпри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605017891, КПП 760501001, Общество с ограниченной ответственностью Полимед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16557564, КПП 771601001, Общество с ограниченной ответственностью Ликом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252000858, КПП 525201001, Закрытое акционерное общество "Медполимер ЛТ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6.08.2011 №035630014181100009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изделий медицинского назначения (шпри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олимед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4 89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Ликом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2 62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Медполимер ЛТ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7 00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57:00Z</dcterms:created>
  <dc:creator>User</dc:creator>
  <dc:description/>
  <cp:keywords/>
  <dc:language>en-US</dc:language>
  <cp:lastModifiedBy>User</cp:lastModifiedBy>
  <dcterms:modified xsi:type="dcterms:W3CDTF">2011-08-26T03:57:00Z</dcterms:modified>
  <cp:revision>1</cp:revision>
  <dc:subject/>
  <dc:title/>
</cp:coreProperties>
</file>