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aps/>
          <w:sz w:val="18"/>
          <w:szCs w:val="18"/>
        </w:rPr>
        <w:t>Протокол-</w:t>
      </w:r>
      <w:r>
        <w:rPr>
          <w:b/>
          <w:sz w:val="18"/>
          <w:szCs w:val="18"/>
        </w:rPr>
        <w:t>0356300141811000092-1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26.08.11 11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ая комиссия по размещению заказов на поставки товаров, выполнение работ, оказание услуг для  нужд МУЗ «МСЧ № 11» в следующем составе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седатель– Т.Н. Богуславска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Члены комиссии: Т.Л.Расторгуева, Е.А. Колышкина, Е.И. Клычева, Е.К. Ежова, О.А. Яценк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Е.Л. Раче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18"/>
                <w:szCs w:val="18"/>
              </w:rPr>
              <w:t>Присутствуют 7 из 10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6300141811000092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лекарственных средств для МУЗ МСЧ № 11 (для отделения кардиологии) 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08.2011г.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внесения изменений в извещение о проведении открытого аукциона в электронной форме и документацию об аукционе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17.08.2011г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caps/>
          <w:sz w:val="18"/>
          <w:szCs w:val="18"/>
        </w:rPr>
        <w:t xml:space="preserve">Сведения о поступивших заявках на участие в ОТКРЫТОМ аукционе </w:t>
      </w:r>
      <w:r>
        <w:rPr>
          <w:b/>
          <w:caps/>
          <w:sz w:val="18"/>
          <w:szCs w:val="18"/>
        </w:rPr>
        <w:t>в электронной форме:</w:t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екарственных средств для МУЗ МСЧ № 11 (для отделения кардиологии)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96 500,00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ЕШЕНИЕ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63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» - единогласно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го допущено к участию в открытом аукционе в электронной форме –4 зая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39"/>
        <w:gridCol w:w="3010"/>
        <w:gridCol w:w="339"/>
        <w:gridCol w:w="2694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Н. Богуславская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Расторгуе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Колышк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Клыче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Еж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Яценко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Ра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sz w:val="24"/>
      <w:szCs w:val="24"/>
    </w:rPr>
  </w:style>
  <w:style w:type="character" w:styleId="3">
    <w:name w:val="Основной текст 3 Знак"/>
    <w:basedOn w:val="1"/>
    <w:qFormat/>
    <w:rPr>
      <w:sz w:val="16"/>
      <w:szCs w:val="16"/>
    </w:rPr>
  </w:style>
  <w:style w:type="character" w:styleId="Style16">
    <w:name w:val="Текст Знак"/>
    <w:basedOn w:val="1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Верхний колонтитул Знак"/>
    <w:basedOn w:val="1"/>
    <w:qFormat/>
    <w:rPr>
      <w:sz w:val="24"/>
      <w:szCs w:val="24"/>
    </w:rPr>
  </w:style>
  <w:style w:type="character" w:styleId="Style18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46:00Z</dcterms:created>
  <dc:creator>l_1001b</dc:creator>
  <dc:description/>
  <cp:keywords/>
  <dc:language>en-US</dc:language>
  <cp:lastModifiedBy>User</cp:lastModifiedBy>
  <cp:lastPrinted>2011-08-15T09:34:00Z</cp:lastPrinted>
  <dcterms:modified xsi:type="dcterms:W3CDTF">2011-08-25T08:46:00Z</dcterms:modified>
  <cp:revision>2</cp:revision>
  <dc:subject/>
  <dc:title>Протокол №785085/1</dc:title>
</cp:coreProperties>
</file>