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вгуста 2011 года  № 3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ж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3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6%-2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3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5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аммиака водный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циллин 600 тыс.ед .+ стрептоцид 0,6 + анестезин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н порошок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формалина 10% -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порошок 1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к порошок 1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0,05% - 1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1% - 1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1% - 0,5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риль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4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1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25% -2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06% -2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41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10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4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2% -15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к характеристикам това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 годности экстемпоральных лекарственных средств не менее 80% от указанного производителем на момент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оставляемых экстемпоральных лекарственных средств может быть изменено в связи с изменившейся потребност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ставка экстемпоральных лекарственных средств до заказчика производится поставщиком  частями – один раз в нед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экстемпоральные лекарственные средства составляется на месяц и подается за пять дней до начала месяца с указанием даты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изготовление и реализацию лекарственных препара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1-08-25T15:22:00Z</cp:lastPrinted>
  <dcterms:modified xsi:type="dcterms:W3CDTF">2011-08-25T09:22:00Z</dcterms:modified>
  <cp:revision>152</cp:revision>
  <dc:subject/>
  <dc:title>Приложение № 1</dc:title>
</cp:coreProperties>
</file>