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6» августа 2011 года № 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экстемпоральных лекарственных средст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, 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октября 2011 г. по 31 декабря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212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02» сен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                                                                               В.П.Цыган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25T15:26:00Z</cp:lastPrinted>
  <dcterms:modified xsi:type="dcterms:W3CDTF">2011-08-25T09:26:00Z</dcterms:modified>
  <cp:revision>293</cp:revision>
  <dc:subject/>
  <dc:title>Приложение № 2 </dc:title>
</cp:coreProperties>
</file>