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томатологических наконеч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авгус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ирпанева О.Н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  <w:r>
        <w:rPr/>
        <w:t>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стоматологические наконечники (извещение </w:t>
      </w:r>
      <w:r>
        <w:rPr>
          <w:b/>
        </w:rPr>
        <w:t>№ 37 от</w:t>
      </w:r>
      <w:r>
        <w:rPr/>
        <w:t xml:space="preserve"> </w:t>
      </w:r>
      <w:r>
        <w:rPr>
          <w:b/>
        </w:rPr>
        <w:t>«15» августа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5» августа </w:t>
      </w:r>
    </w:p>
    <w:p>
      <w:pPr>
        <w:pStyle w:val="Normal"/>
        <w:jc w:val="both"/>
        <w:rPr/>
      </w:pPr>
      <w:r>
        <w:rPr>
          <w:b/>
        </w:rPr>
        <w:t xml:space="preserve">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6631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, средства бюджета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стоматологический материал 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СК «Медици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Медицинская тех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05,6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рл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-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ед-инвес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47,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а 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Виа Сан» и составила 170000 (сто семьдесят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Виа Сан» (614037, г.Пермь, ул.Иркутская,1) с ценой договора 170000 (сто семьдесят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Г.Успенского, 22,оф.3) с ценой договора 171150 (сто семьдесят одна тысяча сто пя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Чупракова Е.В.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ind w:firstLine="540"/>
        <w:rPr/>
      </w:pPr>
      <w:r>
        <w:rPr/>
        <w:t xml:space="preserve">                                                      </w:t>
      </w:r>
      <w:r>
        <w:rPr/>
        <w:t>________________ (Цыганкова В.П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(О.Н.Смирнова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8-26T09:38:00Z</cp:lastPrinted>
  <dcterms:modified xsi:type="dcterms:W3CDTF">2011-08-26T04:43:00Z</dcterms:modified>
  <cp:revision>618</cp:revision>
  <dc:subject/>
  <dc:title>ПРОТОКОЛ № 26</dc:title>
</cp:coreProperties>
</file>