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ортодонтических материалов и инстр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ортодонтические материалы и инструмент (извещение </w:t>
      </w:r>
      <w:r>
        <w:rPr>
          <w:b/>
        </w:rPr>
        <w:t>№ 38 от</w:t>
      </w:r>
      <w:r>
        <w:rPr/>
        <w:t xml:space="preserve"> </w:t>
      </w:r>
      <w:r>
        <w:rPr>
          <w:b/>
        </w:rPr>
        <w:t>«18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8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4955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ортодонтические материалы и инструм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то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то-Центр» и составила 145090 (сто сорок пять тысяч девяносто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то-Центр» (614039, г.Пермь, ул.Швецова, 41) с ценой договора 145090 (сто сорок пять тысяч девяносто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Г.Звезда.45) с ценой договора 145750 (сто сорок пять тысяч семьсот пятьдесят) руб. 00 коп.</w:t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Чупракова Е.В.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26T10:43:00Z</cp:lastPrinted>
  <dcterms:modified xsi:type="dcterms:W3CDTF">2011-08-26T04:43:00Z</dcterms:modified>
  <cp:revision>621</cp:revision>
  <dc:subject/>
  <dc:title>ПРОТОКОЛ № 26</dc:title>
</cp:coreProperties>
</file>