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704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zaka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юнов Олег Валенти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приспособления помещений по Комсомольскому проспекту, д.3 в городе Перми для рассмотрения и демонстрации проектов планировки территорий, схем застройки, размещения макета центрального планировоч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3 102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включает в себя все уплаченные или подлежащие уплате налоги и сборы, а также прочие расхо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1012 Услуги по архитектурным проектировочным работам[7421200] - [742122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ому заданию (Приложение №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ехническому заданию (Приложение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изводится в следующем порядке: - Заказчик перечисляет Исполнителю авансовый платеж в размере 10 (десять) процентов от цены Контракта в течение 15 (пятнадцати) календарных дней с момента подписания Контракта; - Заказчик перечисляет Исполнителю платеж в размере 20 (двадцать) процентов от цены Контракта в течение 15 (пятнадцати) календарных дней после подписания Сторонами акта приемки-передачи второго этапа выполненных работ, предусмотренных техническим заданием, на основании предъявленных Исполнителем счетов и счетов-фактур; - окончательный расчет производится в течение 7 (семи) банковских дней с момента подписания обеими сторонами акта приемки-передачи выполненных работ по последнему этапу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0412 3380102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ю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7:00Z</dcterms:created>
  <dc:creator>muhina</dc:creator>
  <dc:description/>
  <cp:keywords/>
  <dc:language>en-US</dc:language>
  <cp:lastModifiedBy>muhina</cp:lastModifiedBy>
  <dcterms:modified xsi:type="dcterms:W3CDTF">2011-08-26T07:23:00Z</dcterms:modified>
  <cp:revision>1</cp:revision>
  <dc:subject/>
  <dc:title>Извещение</dc:title>
</cp:coreProperties>
</file>