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8059"/>
      </w:tblGrid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4 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Извещению о проведении запроса котировок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</w:t>
            </w:r>
          </w:p>
        </w:tc>
      </w:tr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проектные (изыскательские) работы </w:t>
            </w:r>
          </w:p>
        </w:tc>
      </w:tr>
      <w:tr>
        <w:trPr>
          <w:trHeight w:val="300" w:hRule="atLeast"/>
        </w:trPr>
        <w:tc>
          <w:tcPr>
            <w:tcW w:w="1046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6"/>
        <w:gridCol w:w="4710"/>
      </w:tblGrid>
      <w:tr>
        <w:trPr/>
        <w:tc>
          <w:tcPr>
            <w:tcW w:w="57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едприятия, здания, сооружения, стадии проектирования, этапа, вида проектных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изыскательских работ </w:t>
            </w:r>
          </w:p>
        </w:tc>
        <w:tc>
          <w:tcPr>
            <w:tcW w:w="4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Демонстрационный зал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75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6"/>
        <w:gridCol w:w="4710"/>
      </w:tblGrid>
      <w:tr>
        <w:trPr/>
        <w:tc>
          <w:tcPr>
            <w:tcW w:w="575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изации заказчика </w:t>
            </w:r>
          </w:p>
        </w:tc>
        <w:tc>
          <w:tcPr>
            <w:tcW w:w="4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Архитектурно-планировочное управление администрации г.Перм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2495"/>
        <w:gridCol w:w="3988"/>
        <w:gridCol w:w="2524"/>
        <w:gridCol w:w="1146"/>
      </w:tblGrid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.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редприятия, здания, сооружения или виды работ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: (a+bx)*Ki, или (объем строительно-монтажных работ) * проц./100 или количество x цен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, выставочные залы до 10,0 тыс.м3 объема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ы жилищно-гражданского строительства Раздел 4. Таблица 14. Культурно-просветительные здания п.14</w:t>
              <w:br/>
              <w:t>A=1239.10 тыс.руб; B=125.95 тыс.руб;</w:t>
              <w:br/>
              <w:t xml:space="preserve">Хмин=10.0; Осн. показ. Х=5(тыс.м3) </w:t>
              <w:br/>
              <w:t>Количество = 1</w:t>
              <w:br/>
              <w:t>Коэфф.перехода в тек.цены:</w:t>
              <w:br/>
              <w:t>Ктек = 3,27</w:t>
              <w:br/>
              <w:t xml:space="preserve">Стадия: Эскизный проект </w:t>
              <w:br/>
              <w:t>Кст = 0.15</w:t>
              <w:br/>
              <w:t>Разделы проектной документации:</w:t>
              <w:br/>
              <w:t>1. Полный комплекс работ</w:t>
              <w:br/>
              <w:t>(100% = 407061.97 руб.)</w:t>
              <w:br/>
              <w:t>Коэффициенты:</w:t>
              <w:br/>
              <w:t>K1 = 1.2 (На сбор исходных данных ) (Ценообразующий)</w:t>
              <w:br/>
              <w:t>K2 = 1.087 (Уральск. коэффициент ) (Ценообразующий)</w:t>
              <w:br/>
              <w:t>K3 = 0.25 (Концепция эскизного проекта) (Ценообразующий)</w:t>
              <w:br/>
              <w:t>K4 = 1.2 (При проектировании объектов культуры и искусства с</w:t>
              <w:br/>
              <w:t>повышенным уровнем комфортности, расширенным (сокращенным) составом помещений,</w:t>
              <w:br/>
              <w:t>максимальной насыщенностью технологическим оборудованием (необходимым минимумом оборудования,</w:t>
              <w:br/>
              <w:t>обеспечивающим технологический процесс), предусмотренными нормативными документами, базовые</w:t>
              <w:br/>
              <w:t>цены принимаются с применением к разделам проектной</w:t>
              <w:br/>
              <w:t>и рабочей документации, трудоемкость по которым изменяется</w:t>
              <w:br/>
              <w:t>в зависимости от перечисленных факторов, коэффициента по</w:t>
              <w:br/>
              <w:t>согласованию с заказчиком (максимальный) (Глава 2.5, п.2.5.1)) (Ценообразующий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 * (0.4 * Хмин + 0.6 * Хзад)) * Количество * Кст * Ктек * K1 * K2 * K3 * K4</w:t>
              <w:br/>
              <w:br/>
              <w:t>(1239.1 тыс.руб + 125.95 тыс.руб * (0.4 * 10 + 0.6 * 5))* 1 * 0.15 * 3,27 * 1.2 * 1.087 * 0.25 * 1.2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61.97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ный подсвет зданий, инженерных сооружений с площадью фасада до 750 м2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оборудование и газоснабжение промышленных предприятий, зданий и сооружений. Наружное освещение Таблица 18. Отдельные виды работ наружного освещения п.5</w:t>
              <w:br/>
              <w:t xml:space="preserve">A=52.042 тыс.руб; Осн. показ. Х=1(1 объект) </w:t>
              <w:br/>
              <w:t>Количество = 1 (1 объект)</w:t>
              <w:br/>
              <w:t>Коэфф.перехода в тек.цены:</w:t>
              <w:br/>
              <w:t>Ктек = 3,27</w:t>
              <w:br/>
              <w:t xml:space="preserve">Стадия: Эскизный проект </w:t>
              <w:br/>
              <w:t>Кст = 0.15</w:t>
              <w:br/>
              <w:t>Разделы проектной документации:</w:t>
              <w:br/>
              <w:t>1. Полный комплекс работ</w:t>
              <w:br/>
              <w:t>(100% = 10821.49 руб.)</w:t>
              <w:br/>
              <w:t>Коэффициенты:</w:t>
              <w:br/>
              <w:t>K1 = 1.087 (Уральск. коэффициент ) (Ценообразующий)</w:t>
              <w:br/>
              <w:t>K2 = 0.25 (Концепция эскизного проекта) (Ценообразующий)</w:t>
              <w:br/>
              <w:t>K3 = 1.3 (Проектирование объектов в стесненных условиях, когда в</w:t>
              <w:br/>
              <w:t>зоне строительства работ свыше пяти коммуникаций или</w:t>
              <w:br/>
              <w:t>плотность застройки составляет более 30% (осн.пол., п.1.9)) (Ценообразующий)</w:t>
              <w:br/>
              <w:t>K4 = 1.2 (При использовании в проектах импортного оборудования и</w:t>
              <w:br/>
              <w:t>материалов экспериментального оборудования применяется коэффициент (гл.8, п.10)) (Ценообразующий)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* Количество * Кст * Ктек * K1 * K2 * K3 * K4</w:t>
              <w:br/>
              <w:br/>
              <w:t>52.042 тыс.руб * 1 * 0.15 * 3,27 * 1.087 * 0.25 * 1.3 * 1.2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1.49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смете: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83.46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% от п. 3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9.02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93102.48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7850"/>
      </w:tblGrid>
      <w:tr>
        <w:trPr>
          <w:trHeight w:val="300" w:hRule="atLeast"/>
        </w:trPr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смете (руб.): </w:t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102.48 (Четыреста девяносто три тысячи сто два рубля сорок восемь копеек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3"/>
      </w:tblGrid>
      <w:tr>
        <w:trPr>
          <w:trHeight w:val="300" w:hRule="atLeast"/>
        </w:trPr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22:00Z</dcterms:created>
  <dc:creator>muhina</dc:creator>
  <dc:description/>
  <cp:keywords/>
  <dc:language>en-US</dc:language>
  <cp:lastModifiedBy>muhina</cp:lastModifiedBy>
  <cp:lastPrinted>2011-08-24T15:25:00Z</cp:lastPrinted>
  <dcterms:modified xsi:type="dcterms:W3CDTF">2011-08-24T09:26:00Z</dcterms:modified>
  <cp:revision>2</cp:revision>
  <dc:subject/>
  <dc:title>Смета № 1 </dc:title>
</cp:coreProperties>
</file>