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1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коридоров складских помещений и лестничных маршей пищебло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коридоров складских помещений и лестничных маршей пищебло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 059,6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оговора включает в себя все расходы по выполнению работ, в том числе расходы на приобретение, погрузку, перевозку, доставку и разгрузку материалов, оборудования, расходы по вывозу строительного мусора, страхование, уплату таможенных пошлин, налогов, сборов и других обязательных платежей. Основанием для установления начальной (максимальной) цены гражданско-правового договора является Локальный сметный расчет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 2 Локальный сметный расчет и Приложение № 3 Техническое задани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.Пермь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выполнения работ не более 21 дня с момента заключе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выполненных работ производится Заказчиком в течение 20 (Двадцать) банковских дней после предоставления Подрядчиком Заказчику следующих документов: форма №КС-3 «Справка о стоимости выполненных работ», форма № КС-2 «Акт о приемке выполненных работ», счет, счет-фактура на выполненные работ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5 4749902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08.2011 09: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№1 с 09.00 до 16.00 (местного времени) в рабочие дни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9.2011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1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УЗ ДПС «Светлана»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8.2011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5:04:00Z</dcterms:created>
  <dc:creator>User</dc:creator>
  <dc:description/>
  <cp:keywords/>
  <dc:language>en-US</dc:language>
  <cp:lastModifiedBy>User</cp:lastModifiedBy>
  <cp:lastPrinted>2011-08-26T11:05:00Z</cp:lastPrinted>
  <dcterms:modified xsi:type="dcterms:W3CDTF">2011-08-26T05:08:00Z</dcterms:modified>
  <cp:revision>4</cp:revision>
  <dc:subject/>
  <dc:title/>
</cp:coreProperties>
</file>