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УТВЕРЖДАЮ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И. о. директор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Муниципального учреж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«Содержания муниципального имущест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  Е.Г. Марфиц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«____» _________ 2011 г.</w:t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jc w:val="righ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TextBody"/>
        <w:jc w:val="righ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азъяснения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оложений документации об ОТКРЫТОМ аукционе В ЭЛЕКТРОННОЙ ФОРМЕ №</w:t>
      </w:r>
      <w:r>
        <w:rPr>
          <w:b/>
        </w:rPr>
        <w:t>0356300030511000041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47"/>
      </w:tblGrid>
      <w:tr>
        <w:trPr>
          <w:trHeight w:val="340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/>
              <w:t>0356300030511000041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/>
              <w:t>Оказание услуг охраны временно пустующих объектов нежилого муниципального фонда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(лота)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/>
              <w:t>Оказание услуг охраны временно пустующих объектов нежилого муниципального фонда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 в электронной форме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прос № 1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/>
              <w:t>Запрос о разъяснении требований</w:t>
            </w:r>
          </w:p>
        </w:tc>
      </w:tr>
      <w:tr>
        <w:trPr>
          <w:trHeight w:val="340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 муниципальном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Муниципальное учреждение «</w:t>
            </w:r>
            <w:r>
              <w:rPr>
                <w:sz w:val="22"/>
                <w:szCs w:val="22"/>
              </w:rPr>
              <w:t>Содержание муниципального имущества</w:t>
            </w:r>
            <w:r>
              <w:rPr>
                <w:bCs/>
                <w:sz w:val="22"/>
                <w:szCs w:val="22"/>
              </w:rPr>
              <w:t>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нахождения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 ул. Н. Островского,27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color w:val="0000FF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FF"/>
                <w:sz w:val="22"/>
                <w:szCs w:val="22"/>
                <w:lang w:val="en-US"/>
              </w:rPr>
              <w:t>tender@smi.perm.ru</w:t>
            </w:r>
          </w:p>
        </w:tc>
      </w:tr>
      <w:tr>
        <w:trPr>
          <w:trHeight w:val="340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Вопрос-ответ: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ъясните требования по вашему контракту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 xml:space="preserve">Основное требование, предъявляемое к участникам открытого аукциона в электронной форме, а также к муниципальному контракту  на оказание услуг охраны временно пустующих объектов – это наличие лицензии на охранную деятельность в соответствии с п.3 частью 3 ст. 3 Закона Российской Федерации от 11.03.1992 №2487-1 «О частной детективной и охранной деятельности в Российской Федерации». Остальные обязательные требования прописаны в </w:t>
            </w:r>
            <w:r>
              <w:rPr>
                <w:bCs/>
                <w:sz w:val="22"/>
                <w:szCs w:val="22"/>
                <w:u w:val="single"/>
              </w:rPr>
              <w:t>проекте контракт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(Приложение №3 к аукционной документаци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6:37:00Z</dcterms:created>
  <dc:creator>SamLab.ws</dc:creator>
  <dc:description/>
  <cp:keywords/>
  <dc:language>en-US</dc:language>
  <cp:lastModifiedBy>Экономист-12</cp:lastModifiedBy>
  <cp:lastPrinted>2011-08-26T08:44:00Z</cp:lastPrinted>
  <dcterms:modified xsi:type="dcterms:W3CDTF">2011-08-26T03:44:00Z</dcterms:modified>
  <cp:revision>7</cp:revision>
  <dc:subject/>
  <dc:title/>
</cp:coreProperties>
</file>