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529" w:leader="none"/>
        </w:tabs>
        <w:spacing w:lineRule="auto" w:line="240"/>
        <w:ind w:firstLine="524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ВЕРЖДАЮ</w:t>
        <w:br/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>Главный врач МУЗ «МСЧ № 9»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22"/>
          <w:szCs w:val="22"/>
        </w:rPr>
        <w:t>________________  В.Н.Петухов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22"/>
          <w:szCs w:val="22"/>
        </w:rPr>
        <w:t>«26» августа 2011г.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м.п.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внесении изменений в извещение 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6"/>
        <w:gridCol w:w="4372"/>
      </w:tblGrid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 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185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фармацевтических препаратов, медицинских химических веществ и лекарственных растительных продуктов для МУЗ «МСЧ №9»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решения о внесении изменений в извещение о проведении открытого аукциона</w:t>
            </w:r>
            <w:r>
              <w:rPr>
                <w:bCs/>
                <w:sz w:val="22"/>
                <w:szCs w:val="22"/>
              </w:rPr>
              <w:t xml:space="preserve">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26 августа 2011 года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внесения изменений в извещение о проведении открытого аукциона</w:t>
            </w:r>
            <w:r>
              <w:rPr>
                <w:bCs/>
                <w:sz w:val="22"/>
                <w:szCs w:val="22"/>
              </w:rPr>
              <w:t xml:space="preserve">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опечатки в Техническом задании – Приложение 1 к документации об открытом аукционе в электронной форме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2. Изменения в извещение о проведении открытого аукциона</w:t>
            </w:r>
            <w:r>
              <w:rPr>
                <w:b/>
                <w:bCs/>
                <w:sz w:val="22"/>
                <w:szCs w:val="22"/>
              </w:rPr>
              <w:t xml:space="preserve"> в электронной форме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 извещения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9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9.2011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9.2011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ить в следующей редакции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7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9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 заявок на участие в открытом аукционе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9.2011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9.2011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5:16:00Z</dcterms:created>
  <dc:creator>Специалист</dc:creator>
  <dc:description/>
  <cp:keywords/>
  <dc:language>en-US</dc:language>
  <cp:lastModifiedBy>Маркетолог 3</cp:lastModifiedBy>
  <cp:lastPrinted>2011-06-28T10:15:00Z</cp:lastPrinted>
  <dcterms:modified xsi:type="dcterms:W3CDTF">2011-08-26T06:04:00Z</dcterms:modified>
  <cp:revision>4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