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70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bCs/>
          <w:sz w:val="21"/>
          <w:szCs w:val="21"/>
        </w:rPr>
        <w:t xml:space="preserve">кресло медицинское манипуляционно-смотровое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1"/>
          <w:szCs w:val="21"/>
        </w:rPr>
        <w:t>гинекологическое/урологическое с электроприводом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0356300008511000070) 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1"/>
          <w:szCs w:val="21"/>
        </w:rPr>
      </w:pPr>
      <w:r>
        <w:rPr>
          <w:bCs/>
          <w:sz w:val="21"/>
          <w:szCs w:val="21"/>
        </w:rPr>
        <w:t>г. Пермь «25» августа 2011 года</w:t>
        <w:br/>
      </w:r>
    </w:p>
    <w:p>
      <w:pPr>
        <w:pStyle w:val="TextBody"/>
        <w:spacing w:before="0" w:after="0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кресло медицинское манипуляционно-смотровое гинекологическое/урологическое с электроприводом) для Муниципального учреждение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едмет аукциона</w:t>
      </w:r>
      <w:r>
        <w:rPr>
          <w:sz w:val="21"/>
          <w:szCs w:val="21"/>
        </w:rPr>
        <w:t xml:space="preserve">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кресло медицинское манипуляционно-смотровое гинекологическое/урологическое с электроприводом).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чальная (максимальная) цена контракта:</w:t>
      </w:r>
      <w:r>
        <w:rPr>
          <w:sz w:val="21"/>
          <w:szCs w:val="21"/>
        </w:rPr>
        <w:t xml:space="preserve"> 367 500,00 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1"/>
          <w:szCs w:val="21"/>
        </w:rPr>
        <w:t>Предложения о цене контракта (договора)  ранжированные по мере убывания</w:t>
      </w:r>
      <w:r>
        <w:rPr>
          <w:sz w:val="21"/>
          <w:szCs w:val="21"/>
        </w:rPr>
        <w:t>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82"/>
        <w:gridCol w:w="1532"/>
        <w:gridCol w:w="1341"/>
        <w:gridCol w:w="4325"/>
      </w:tblGrid>
      <w:tr>
        <w:trPr>
          <w:trHeight w:val="6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договора), руб.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едложени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ки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 572,1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8.2011 08:52: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Инфинити"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9 409,6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8.2011 08:50: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вторые части заявок  на участие в аукционе аукциона 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знать   заявки  участников  размещения заказа соответствующим требованиям и условиям документации об открытом аукционе в электронной форме: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118"/>
        <w:gridCol w:w="1843"/>
        <w:gridCol w:w="1418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(для физических лиц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Общество с ограниченной ответственностью "Инфинит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2, Пермский край, Пермь г, ул.Фонтанная,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Общество с ограниченной ответственностью "Медуниверсал-М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3, Пермский край, Пермь г, ул.Куйбышева, д.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BodyText2"/>
              <w:tabs>
                <w:tab w:val="clear" w:pos="708"/>
                <w:tab w:val="left" w:pos="851" w:leader="none"/>
                <w:tab w:val="left" w:pos="4867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.Г.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изнать победителем открытого аукциона  в электронной форм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щество с ограниченной ответственностью "Инфинити" с ценой контракта (договора) 317 572,19 рублей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Предпоследнее предложени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щество с ограниченной ответственностью "Медуниверсал-М" с ценой контракта (договора) 319 409,69 рублей.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416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1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8-25T05:17:00Z</dcterms:modified>
  <cp:revision>41</cp:revision>
  <dc:subject/>
  <dc:title>ПРОТОКОЛ № 3ЭА/1/1</dc:title>
</cp:coreProperties>
</file>