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right="484" w:hanging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 20</w:t>
      </w:r>
      <w:r>
        <w:rPr>
          <w:b/>
          <w:sz w:val="28"/>
          <w:szCs w:val="28"/>
        </w:rPr>
        <w:t>ЭА-1</w:t>
      </w:r>
    </w:p>
    <w:p>
      <w:pPr>
        <w:pStyle w:val="Normal"/>
        <w:jc w:val="center"/>
        <w:rPr/>
      </w:pPr>
      <w:r>
        <w:rPr>
          <w:b/>
        </w:rPr>
        <w:t>рассмотрения заявок на участие в открытом аукционе в электронной форме на право заключения гражданско-правового договора  на замену оконных блоков в поликлинике №1 по адресу г. Пермь, ул. Глеба Успенского, 7, в поликлинике №3 по адресу  ул. Запорожская, 5/7, в поликлинике №4 по адресу ул. Куйбышева, 111 для МУЗ «Городская клиническая поликлиника №5».</w:t>
      </w:r>
    </w:p>
    <w:p>
      <w:pPr>
        <w:pStyle w:val="TextBody"/>
        <w:spacing w:before="0" w:after="0"/>
        <w:ind w:left="360" w:right="484" w:hanging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     «26» августа 2011 год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      </w:t>
      </w: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</w:t>
      </w:r>
      <w:r>
        <w:rPr>
          <w:sz w:val="22"/>
          <w:szCs w:val="22"/>
        </w:rPr>
        <w:t xml:space="preserve">единой аукционной комиссии (далее – комиссия) </w:t>
      </w:r>
      <w:r>
        <w:rPr>
          <w:bCs/>
          <w:sz w:val="22"/>
          <w:szCs w:val="22"/>
        </w:rPr>
        <w:t xml:space="preserve">по рассмотрению первых частей заявок на участие в открытом аукционе в электронной форме на </w:t>
      </w:r>
      <w:r>
        <w:rPr>
          <w:sz w:val="22"/>
          <w:szCs w:val="22"/>
        </w:rPr>
        <w:t>право заключения договора на замену оконных блоков в поликлинике №1 по адресу г. Пермь, ул. Глеба Успенского, 7, в поликлинике №3 по адресу  ул. Запорожская, 5/7, в поликлинике №4 по адресу ул. Куйбышева, 111 для МУЗ «Городская клиническая поликлиника №5».</w:t>
      </w:r>
    </w:p>
    <w:p>
      <w:pPr>
        <w:pStyle w:val="TextBody"/>
        <w:tabs>
          <w:tab w:val="clear" w:pos="708"/>
          <w:tab w:val="left" w:pos="10204" w:leader="none"/>
        </w:tabs>
        <w:spacing w:before="0" w:after="0"/>
        <w:ind w:right="-56" w:firstLine="540"/>
        <w:jc w:val="both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 xml:space="preserve">     </w:t>
      </w: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Subtitle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 xml:space="preserve">Председатель комиссии:     Сластихина Ольга Викторовна 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 xml:space="preserve">Члены комиссии: </w:t>
        <w:tab/>
        <w:tab/>
        <w:t xml:space="preserve">  Коротаева Елена Валентиновна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Маныч Сергей Леонидович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Секретарь:                            Кривощекова Ольга Ивановна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аво заключения гражданско-правового договора на на замену оконных блоков в поликлинике №1 по адресу г. Пермь, ул. Глеба Успенского, 7, в поликлинике №3 по адресу  ул. Запорожская, 5/7, в поликлинике №4 по адресу ул. Куйбышева, 111 для МУЗ «Городская клиническая поликлиника №5»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договора</w:t>
      </w:r>
      <w:r>
        <w:rPr>
          <w:rFonts w:cs="Times New Roman" w:ascii="Times New Roman" w:hAnsi="Times New Roman"/>
          <w:i/>
          <w:sz w:val="22"/>
          <w:szCs w:val="22"/>
        </w:rPr>
        <w:t xml:space="preserve"> – </w:t>
      </w:r>
      <w:r>
        <w:rPr>
          <w:rFonts w:cs="Times New Roman" w:ascii="Times New Roman" w:hAnsi="Times New Roman"/>
          <w:sz w:val="22"/>
          <w:szCs w:val="22"/>
        </w:rPr>
        <w:t>295 824,55 (Двести девяносто пять тысяч восемьсот двадцать четыре рубля, 55 копеек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вещение №0356300055211000088 от 17.08.2011г. и документация об аукционе размещены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7.08.2011г., извещение №20ЭА от 17.08.2011г. и документация об аукционе размещены 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 17.08.2011г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срока подачи заявок на участие в аукционе в электронной форме поступило 6 (шесть) заявок на участие в аукционе в электронной форме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Комиссия рассмотрела заявки на участие в аукционе в электронной форме и приняла следующее решение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ind w:firstLine="540"/>
        <w:jc w:val="both"/>
        <w:rPr/>
      </w:pPr>
      <w:r>
        <w:rPr>
          <w:sz w:val="22"/>
          <w:szCs w:val="22"/>
        </w:rPr>
        <w:t>Допустить к участию в открытом аукционе в электронной форме и признать участниками открытого аукциона в электронной форме всех участников размещения заказа, подавших следующие заявки на участие в аукционе: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869"/>
        <w:gridCol w:w="2576"/>
        <w:gridCol w:w="394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заявк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 комиссии о допуске участника к участию в аукционе и о признании его участником аукциона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стихина О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аева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ныч С.Л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щекова О.И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стихина О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аева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ныч С.Л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щекова О.И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стихина О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аева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ныч С.Л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щекова О.И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стихина О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аева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ныч С.Л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щекова О.И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стихина О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аева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ныч С.Л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щекова О.И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стихина О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аева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ныч С.Л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щекова О.И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редседатель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Сластихина О.В.</w:t>
            </w:r>
          </w:p>
          <w:p>
            <w:pPr>
              <w:pStyle w:val="Subtitle"/>
              <w:spacing w:before="0" w:after="60"/>
              <w:jc w:val="left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Члены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Коротаева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Маныч С.Л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екретарь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Кривощекова О.И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</w:tbl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9:31:00Z</dcterms:created>
  <dc:creator>Орлова ТМ</dc:creator>
  <dc:description/>
  <cp:keywords/>
  <dc:language>en-US</dc:language>
  <cp:lastModifiedBy>459</cp:lastModifiedBy>
  <cp:lastPrinted>2011-08-25T12:49:00Z</cp:lastPrinted>
  <dcterms:modified xsi:type="dcterms:W3CDTF">2011-08-25T06:52:00Z</dcterms:modified>
  <cp:revision>18</cp:revision>
  <dc:subject/>
  <dc:title>ПРОТОКОЛ № 91А/__/__ </dc:title>
</cp:coreProperties>
</file>