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76ЭА/3/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а </w:t>
      </w:r>
      <w:r>
        <w:rPr>
          <w:b/>
          <w:color w:val="333333"/>
        </w:rPr>
        <w:t>выполнение работ по капитальному ремонту отделения реанимации новорожденных (реализация программы модернизации системы здравоохранения) для Муниципального учреждения здравоохранения «Городская детская клиническая больница №1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</w:rPr>
        <w:t xml:space="preserve">извещение № </w:t>
      </w:r>
      <w:r>
        <w:rPr>
          <w:b/>
          <w:color w:val="333333"/>
        </w:rPr>
        <w:t>0156300008711000117</w:t>
      </w:r>
      <w:r>
        <w:rPr>
          <w:b/>
          <w:sz w:val="22"/>
          <w:szCs w:val="22"/>
        </w:rPr>
        <w:t>)</w:t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  <w:vertAlign w:val="subscript"/>
        </w:rPr>
      </w:pPr>
      <w:r>
        <w:rPr>
          <w:b/>
          <w:bCs/>
          <w:color w:val="000000"/>
          <w:sz w:val="22"/>
          <w:szCs w:val="22"/>
          <w:vertAlign w:val="subscript"/>
        </w:rPr>
      </w:r>
    </w:p>
    <w:p>
      <w:pPr>
        <w:pStyle w:val="Normal"/>
        <w:spacing w:before="0" w:after="120"/>
        <w:ind w:left="7560" w:hanging="7560"/>
        <w:jc w:val="both"/>
        <w:rPr/>
      </w:pPr>
      <w:r>
        <w:rPr>
          <w:bCs/>
          <w:sz w:val="22"/>
          <w:szCs w:val="22"/>
        </w:rPr>
        <w:t>г. Пермь «26» августа 2011 года</w:t>
        <w:br/>
        <w:t xml:space="preserve">             14 часов 0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</w:t>
      </w:r>
      <w:r>
        <w:rPr>
          <w:bCs/>
          <w:sz w:val="22"/>
          <w:szCs w:val="22"/>
        </w:rPr>
        <w:t xml:space="preserve">. 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иду отсутствия председателя и заместителя председателя комиссии, единогласно председательствующей на заседании комиссии выбрана Новикова Т.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30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седательствующая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60, г.Пермь, ул.Лебедева, 4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65-97-9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>
          <w:color w:val="333333"/>
        </w:rPr>
        <w:t>Выполнение работ по капитальному ремонту отделения реанимации новорожденных (реализация программы модернизации системы здравоохранения) для Муниципального учреждения здравоохранения «Городская детская клиническая больница №1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0 086 821 (Тридцать миллионов восемьдесят шесть тысяч восемьсот двадцать один) рубль 02 копейки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5"/>
        <w:gridCol w:w="1656"/>
        <w:gridCol w:w="1604"/>
        <w:gridCol w:w="4107"/>
      </w:tblGrid>
      <w:tr>
        <w:trPr>
          <w:trHeight w:val="8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 347 619,7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9:31:2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/>
              <w:t>ЗАО «Евроазиатская сервисная компания»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98 053,8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22:0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Уральский Терем»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709 469,2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:32:5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Альянс-Строй»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35 518,69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:22:4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Авангард»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85 952,8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:11:0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Гран.Ар-строй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Евроазиатская сервисная компания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Маршрутна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"Уральский Терем"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Екатерининская, д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знать заявки следующих участников размещения заказа несоответствующими требованиям, установленным документацией об открытом аукционе в электронной форме:</w:t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86"/>
        <w:gridCol w:w="1260"/>
        <w:gridCol w:w="1439"/>
        <w:gridCol w:w="2339"/>
        <w:gridCol w:w="1719"/>
        <w:gridCol w:w="1134"/>
      </w:tblGrid>
      <w:tr>
        <w:trPr>
          <w:trHeight w:val="5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94-Ф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ожение заявк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6 ст.41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сутствие документов, предусмотренных 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пунктом</w:t>
              </w:r>
            </w:hyperlink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5</w:t>
              </w:r>
            </w:hyperlink>
            <w:hyperlink r:id="rId4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 xml:space="preserve"> части 2 статьи 41.4</w:t>
              </w:r>
            </w:hyperlink>
            <w:r>
              <w:rPr>
                <w:bCs/>
                <w:color w:val="000000"/>
                <w:sz w:val="20"/>
                <w:szCs w:val="20"/>
              </w:rPr>
              <w:t xml:space="preserve"> Федерального закона №94-ФЗ (Представлен Устав без изменени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6 ст.41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  п. 3 раздела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 требованиям, установленным в соответствии со ст.11 Федерального закона № 94-ФЗ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ложенное  свидетельство о допуске к определенному виду или видам  работ, которые оказывают влияние на безопасность объектов капитального строительства 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 кодекса РФ)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Ар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6 ст.41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  п. 3 раздела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 требованиям, установленным в соответствии со ст.11 Федерального закона № 94-ФЗ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ложенное  свидетельство о допуске к определенному виду или видам  работ, которые оказывают влияние на безопасность объектов капитального строительства 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 кодекса РФ)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ЗАО «Евроазиатская сервисная компания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ствующая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333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льга Ивановна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59;fld=134;dst=561" TargetMode="External"/><Relationship Id="rId3" Type="http://schemas.openxmlformats.org/officeDocument/2006/relationships/hyperlink" Target="consultantplus://offline/main?base=LAW;n=116659;fld=134;dst=565" TargetMode="External"/><Relationship Id="rId4" Type="http://schemas.openxmlformats.org/officeDocument/2006/relationships/hyperlink" Target="consultantplus://offline/main?base=LAW;n=116659;fld=134;dst=56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55:00Z</dcterms:created>
  <dc:creator>СОК</dc:creator>
  <dc:description/>
  <cp:keywords/>
  <dc:language>en-US</dc:language>
  <cp:lastModifiedBy>Кузнецов Александр Александрович</cp:lastModifiedBy>
  <cp:lastPrinted>2011-08-26T14:55:00Z</cp:lastPrinted>
  <dcterms:modified xsi:type="dcterms:W3CDTF">2011-08-26T08:55:00Z</dcterms:modified>
  <cp:revision>2</cp:revision>
  <dc:subject/>
  <dc:title>ПРОТОКОЛ № 3ЭА/1/1</dc:title>
</cp:coreProperties>
</file>