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: улица Колыбалова на участке от ул. Чермозская до ул. 2-ой Короткий переу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: улица Колыбалова на участке от ул. Чермозская до ул. 2-ой Короткий переу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54 877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0"/>
              <w:gridCol w:w="1184"/>
              <w:gridCol w:w="2047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й ремонт дорог в микрорайонах частной застройки: улица Колыбалова на участке от ул. Чермозская до ул. 2-ой Короткий переулок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54 877,7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54 877,7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01.11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097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 46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7:00Z</dcterms:created>
  <dc:creator>131811</dc:creator>
  <dc:description/>
  <cp:keywords/>
  <dc:language>en-US</dc:language>
  <cp:lastModifiedBy>131811</cp:lastModifiedBy>
  <dcterms:modified xsi:type="dcterms:W3CDTF">2011-08-26T04:57:00Z</dcterms:modified>
  <cp:revision>2</cp:revision>
  <dc:subject/>
  <dc:title/>
</cp:coreProperties>
</file>