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6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 (ИСЭД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ichkalev-mp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5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чкалев Михаил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 (ИСЭД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25 Интеллектуальная продукция в области информат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разработке программного обеспечения должны быть оказаны в срок, не позднее 60 календарны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6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информационных технологий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М.Н.Б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2:00Z</dcterms:created>
  <dc:creator>СОК</dc:creator>
  <dc:description/>
  <cp:keywords/>
  <dc:language>en-US</dc:language>
  <cp:lastModifiedBy>СОК</cp:lastModifiedBy>
  <dcterms:modified xsi:type="dcterms:W3CDTF">2011-08-26T08:55:00Z</dcterms:modified>
  <cp:revision>4</cp:revision>
  <dc:subject/>
  <dc:title>Извещение</dc:title>
</cp:coreProperties>
</file>